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n Conformance Issues and reports upto August 2018</w:t>
      </w:r>
    </w:p>
    <w:p>
      <w:pPr>
        <w:pStyle w:val="Normal"/>
        <w:rPr/>
      </w:pPr>
      <w:r>
        <w:rPr/>
      </w:r>
    </w:p>
    <w:p>
      <w:pPr>
        <w:pStyle w:val="Normal"/>
        <w:rPr/>
      </w:pPr>
      <w:r>
        <w:rPr/>
      </w:r>
    </w:p>
    <w:tbl>
      <w:tblPr>
        <w:tblW w:w="12162" w:type="dxa"/>
        <w:jc w:val="left"/>
        <w:tblInd w:w="-3" w:type="dxa"/>
        <w:tblLayout w:type="fixed"/>
        <w:tblCellMar>
          <w:top w:w="28" w:type="dxa"/>
          <w:left w:w="28" w:type="dxa"/>
          <w:bottom w:w="28" w:type="dxa"/>
          <w:right w:w="28" w:type="dxa"/>
        </w:tblCellMar>
      </w:tblPr>
      <w:tblGrid>
        <w:gridCol w:w="1017"/>
        <w:gridCol w:w="1524"/>
        <w:gridCol w:w="1430"/>
        <w:gridCol w:w="1257"/>
        <w:gridCol w:w="1257"/>
        <w:gridCol w:w="1085"/>
        <w:gridCol w:w="1623"/>
        <w:gridCol w:w="1374"/>
        <w:gridCol w:w="1412"/>
        <w:gridCol w:w="183"/>
      </w:tblGrid>
      <w:tr>
        <w:trPr/>
        <w:tc>
          <w:tcPr>
            <w:tcW w:w="12162" w:type="dxa"/>
            <w:gridSpan w:val="10"/>
            <w:tcBorders>
              <w:top w:val="double" w:sz="2" w:space="0" w:color="808080"/>
              <w:left w:val="double" w:sz="2" w:space="0" w:color="808080"/>
              <w:bottom w:val="double" w:sz="2" w:space="0" w:color="808080"/>
              <w:right w:val="double" w:sz="2" w:space="0" w:color="808080"/>
            </w:tcBorders>
            <w:vAlign w:val="center"/>
          </w:tcPr>
          <w:p>
            <w:pPr>
              <w:pStyle w:val="TableContents"/>
              <w:rPr/>
            </w:pPr>
            <w:r>
              <w:rPr/>
              <w:b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
              <w:r>
                <w:rPr>
                  <w:rStyle w:val="InternetLink"/>
                  <w:b/>
                  <w:strike w:val="false"/>
                  <w:dstrike w:val="false"/>
                  <w:color w:val="005500"/>
                  <w:u w:val="none"/>
                </w:rPr>
                <w:t>126774</w:t>
              </w:r>
            </w:hyperlink>
          </w:p>
        </w:tc>
        <w:tc>
          <w:tcPr>
            <w:tcW w:w="1524" w:type="dxa"/>
            <w:tcBorders>
              <w:left w:val="double" w:sz="2" w:space="0" w:color="808080"/>
              <w:bottom w:val="double" w:sz="2" w:space="0" w:color="808080"/>
            </w:tcBorders>
            <w:vAlign w:val="center"/>
          </w:tcPr>
          <w:p>
            <w:pPr>
              <w:pStyle w:val="TableContents"/>
              <w:rPr>
                <w:sz w:val="4"/>
                <w:szCs w:val="4"/>
              </w:rPr>
            </w:pPr>
            <w:r>
              <w:rPr/>
              <w:t>Order Error : ORD93766 duplicated order</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uto Issue from Error Log ORD93766 </w:t>
              <w:br/>
              <w:t>Order Entered by Emily Hanson </w:t>
              <w:br/>
              <w:t>Order Checked by Kate Griffiths </w:t>
              <w:br/>
              <w:t>Error was duplicated order </w:t>
              <w:br/>
              <w:t>Fault:</w:t>
              <w:br/>
              <w:t>Duplicated order, needs to be deleted</w:t>
              <w:br/>
              <w:br/>
              <w:t>Possible Fix</w:t>
              <w:br/>
              <w:t>Given back to office</w:t>
              <w:br/>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
              <w:r>
                <w:rPr>
                  <w:rStyle w:val="InternetLink"/>
                  <w:b/>
                  <w:strike w:val="false"/>
                  <w:dstrike w:val="false"/>
                  <w:color w:val="005500"/>
                  <w:u w:val="none"/>
                </w:rPr>
                <w:t>126772</w:t>
              </w:r>
            </w:hyperlink>
          </w:p>
        </w:tc>
        <w:tc>
          <w:tcPr>
            <w:tcW w:w="1524" w:type="dxa"/>
            <w:tcBorders>
              <w:left w:val="double" w:sz="2" w:space="0" w:color="808080"/>
              <w:bottom w:val="double" w:sz="2" w:space="0" w:color="808080"/>
            </w:tcBorders>
            <w:vAlign w:val="center"/>
          </w:tcPr>
          <w:p>
            <w:pPr>
              <w:pStyle w:val="TableContents"/>
              <w:rPr>
                <w:sz w:val="4"/>
                <w:szCs w:val="4"/>
              </w:rPr>
            </w:pPr>
            <w:r>
              <w:rPr/>
              <w:t>Order Error : ORD93762 Missing info - offi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uto Issue from Error Log ORD93762 </w:t>
              <w:br/>
              <w:t>Order Entered by Kate Griffiths </w:t>
              <w:br/>
              <w:t>Order Checked by Emily Hanson </w:t>
              <w:br/>
              <w:t>Error was Missing info - office </w:t>
              <w:br/>
              <w:t>Fault:</w:t>
              <w:br/>
              <w:t>Carriage line missing off the order</w:t>
              <w:br/>
              <w:br/>
              <w:t>Possible Fix</w:t>
              <w:br/>
              <w:t>Given back to office</w:t>
              <w:br/>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4">
              <w:r>
                <w:rPr>
                  <w:rStyle w:val="InternetLink"/>
                  <w:b/>
                  <w:strike w:val="false"/>
                  <w:dstrike w:val="false"/>
                  <w:color w:val="005500"/>
                  <w:u w:val="none"/>
                </w:rPr>
                <w:t>126756</w:t>
              </w:r>
            </w:hyperlink>
          </w:p>
        </w:tc>
        <w:tc>
          <w:tcPr>
            <w:tcW w:w="1524" w:type="dxa"/>
            <w:tcBorders>
              <w:left w:val="double" w:sz="2" w:space="0" w:color="808080"/>
              <w:bottom w:val="double" w:sz="2" w:space="0" w:color="808080"/>
            </w:tcBorders>
            <w:vAlign w:val="center"/>
          </w:tcPr>
          <w:p>
            <w:pPr>
              <w:pStyle w:val="TableContents"/>
              <w:rPr>
                <w:sz w:val="4"/>
                <w:szCs w:val="4"/>
              </w:rPr>
            </w:pPr>
            <w:r>
              <w:rPr/>
              <w:t>0111211 Oxygen analyser w/o alarms - GB300.</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6 Barcode of 0120131 Connector merge Derek Lamb 22/Aug/2011 Question 6 is the incorrect part number, should be a 0120133, its been like this for 7 years, however the part we putting in does not fit the t-piece. changin gthe qa records to the correct part number as of 24 08 2018</w:t>
            </w:r>
          </w:p>
          <w:p>
            <w:pPr>
              <w:pStyle w:val="HorizontalLine"/>
              <w:rPr/>
            </w:pPr>
            <w:r>
              <w:rPr/>
            </w:r>
          </w:p>
          <w:p>
            <w:pPr>
              <w:pStyle w:val="TableContents"/>
              <w:rPr/>
            </w:pPr>
            <w:r>
              <w:rPr>
                <w:b/>
              </w:rPr>
              <w:t>24 Aug 2018 Derek Lamb</w:t>
            </w:r>
            <w:r>
              <w:rPr/>
              <w:t> </w:t>
              <w:br/>
              <w:t>As form was corr3ct we put in an extra adaptor</w:t>
            </w:r>
          </w:p>
          <w:p>
            <w:pPr>
              <w:pStyle w:val="HorizontalLine"/>
              <w:rPr/>
            </w:pPr>
            <w:r>
              <w:rPr/>
            </w:r>
          </w:p>
          <w:p>
            <w:pPr>
              <w:pStyle w:val="TableContents"/>
              <w:rPr/>
            </w:pPr>
            <w:r>
              <w:rPr>
                <w:b/>
              </w:rPr>
              <w:t>28 Aug 2018 Derek Lamb</w:t>
            </w:r>
            <w:r>
              <w:rPr/>
              <w:t> </w:t>
              <w:br/>
              <w:t>QA form was correct we put in an extra adaptor.</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
              <w:r>
                <w:rPr>
                  <w:rStyle w:val="InternetLink"/>
                  <w:b/>
                  <w:strike w:val="false"/>
                  <w:dstrike w:val="false"/>
                  <w:color w:val="005500"/>
                  <w:u w:val="none"/>
                </w:rPr>
                <w:t>126751</w:t>
              </w:r>
            </w:hyperlink>
            <w:r>
              <w:rPr/>
              <w:br/>
              <w:t>126639</w:t>
            </w:r>
          </w:p>
        </w:tc>
        <w:tc>
          <w:tcPr>
            <w:tcW w:w="1524" w:type="dxa"/>
            <w:tcBorders>
              <w:left w:val="double" w:sz="2" w:space="0" w:color="808080"/>
              <w:bottom w:val="double" w:sz="2" w:space="0" w:color="808080"/>
            </w:tcBorders>
            <w:vAlign w:val="center"/>
          </w:tcPr>
          <w:p>
            <w:pPr>
              <w:pStyle w:val="TableContents"/>
              <w:rPr>
                <w:sz w:val="4"/>
                <w:szCs w:val="4"/>
              </w:rPr>
            </w:pPr>
            <w:r>
              <w:rPr/>
              <w:t>Purchase order from Drilling Services Ltd not processed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looks like originally setting up suzannes email it had the incorrect send address, which was addressed at the time, Suzanne last day was the 19th april, suzanne email address was turn off redirecting to gmail, and the gmail box checked for actioned emails. checking suzanne old gmail account it appears the order went directly there, and did not hit the main viamed inbox after it was cleaned out and redirects stopped. had suzanne not left as soon as she replyed to picking up the order it would have gone out as the correct viamed.co.uk email address. unfortunately this means we never saw the purchase order. first thought to counter this I`m adding in a date to the user databases for date they left the company. and the users gmail box can be monitored for a period of time after wards. second possibility would be to redirect all emails from ex employee account back to the main box. the timings of which would have to be worked out so we dont create a feed back loop and flooding the main box with emails, and potentially setting off the spam / nusance emails.</w:t>
            </w:r>
          </w:p>
          <w:p>
            <w:pPr>
              <w:pStyle w:val="HorizontalLine"/>
              <w:rPr/>
            </w:pPr>
            <w:r>
              <w:rPr/>
            </w:r>
          </w:p>
          <w:p>
            <w:pPr>
              <w:pStyle w:val="TableContents"/>
              <w:rPr/>
            </w:pPr>
            <w:r>
              <w:rPr>
                <w:b/>
              </w:rPr>
              <w:t>31 Aug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
              <w:r>
                <w:rPr>
                  <w:rStyle w:val="InternetLink"/>
                  <w:b/>
                  <w:strike w:val="false"/>
                  <w:dstrike w:val="false"/>
                  <w:color w:val="005500"/>
                  <w:u w:val="none"/>
                </w:rPr>
                <w:t>126640</w:t>
              </w:r>
            </w:hyperlink>
            <w:r>
              <w:rPr/>
              <w:br/>
              <w:t>126639</w:t>
            </w:r>
          </w:p>
        </w:tc>
        <w:tc>
          <w:tcPr>
            <w:tcW w:w="1524" w:type="dxa"/>
            <w:tcBorders>
              <w:left w:val="double" w:sz="2" w:space="0" w:color="808080"/>
              <w:bottom w:val="double" w:sz="2" w:space="0" w:color="808080"/>
            </w:tcBorders>
            <w:vAlign w:val="center"/>
          </w:tcPr>
          <w:p>
            <w:pPr>
              <w:pStyle w:val="TableContents"/>
              <w:rPr>
                <w:sz w:val="4"/>
                <w:szCs w:val="4"/>
              </w:rPr>
            </w:pPr>
            <w:r>
              <w:rPr/>
              <w:t>Purchase order from Drilling Services Ltd not processed</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r>
            <w:r>
              <w:rPr>
                <w:b/>
              </w:rPr>
              <w:t>Copy Issue Main Issue #126639</w:t>
            </w:r>
            <w:r>
              <w:rPr/>
              <w:br/>
              <w:t>Added by Steve Nixon sent to Derek Lamb</w:t>
              <w:br/>
              <w:t>Can you find any email dated the 12th with the quote. We received an order on the 19th of April, but it appears to have not been processed. They have Suzanne`s email and part number/price. We have three sensors on back order, but they are already allocated to other customer orders.</w:t>
            </w:r>
          </w:p>
          <w:p>
            <w:pPr>
              <w:pStyle w:val="HorizontalLine"/>
              <w:rPr/>
            </w:pPr>
            <w:r>
              <w:rPr/>
            </w:r>
          </w:p>
          <w:p>
            <w:pPr>
              <w:pStyle w:val="TableContents"/>
              <w:rPr/>
            </w:pPr>
            <w:r>
              <w:rPr>
                <w:b/>
              </w:rPr>
              <w:t>24 Aug 2018 Helen Lamb</w:t>
            </w:r>
            <w:r>
              <w:rPr/>
              <w:t> </w:t>
              <w:br/>
              <w:br/>
              <w:t>Urgent Flag Changed To On is it being process now. Do they still want them, have we been in touch with them</w:t>
            </w:r>
          </w:p>
          <w:p>
            <w:pPr>
              <w:pStyle w:val="HorizontalLine"/>
              <w:rPr/>
            </w:pPr>
            <w:r>
              <w:rPr/>
            </w:r>
          </w:p>
          <w:p>
            <w:pPr>
              <w:pStyle w:val="TableContents"/>
              <w:rPr/>
            </w:pPr>
            <w:r>
              <w:rPr>
                <w:b/>
              </w:rPr>
              <w:t>24 Aug 2018 Helen Lamb</w:t>
            </w:r>
            <w:r>
              <w:rPr/>
              <w:t> </w:t>
              <w:br/>
              <w:t>I have spoken to the office and they are putting it on today as proforma as a new customer. We do sometimes have issues with customer emails. April may have been the time when all the emails had to be switched between hotchilli and new provider so it may never have come in.</w:t>
            </w:r>
          </w:p>
          <w:p>
            <w:pPr>
              <w:pStyle w:val="HorizontalLine"/>
              <w:rPr/>
            </w:pPr>
            <w:r>
              <w:rPr/>
            </w:r>
          </w:p>
          <w:p>
            <w:pPr>
              <w:pStyle w:val="TableContents"/>
              <w:rPr/>
            </w:pPr>
            <w:r>
              <w:rPr>
                <w:b/>
              </w:rPr>
              <w:t>24 Aug 2018 Steve Nixon</w:t>
            </w:r>
            <w:r>
              <w:rPr/>
              <w:t> </w:t>
              <w:br/>
              <w:t>It came in to a closed in box. Sarah has chased up with the customer and I have chased up the availability with TAI. The problem has been isolated.</w:t>
            </w:r>
          </w:p>
          <w:p>
            <w:pPr>
              <w:pStyle w:val="HorizontalLine"/>
              <w:rPr/>
            </w:pPr>
            <w:r>
              <w:rPr/>
            </w:r>
          </w:p>
          <w:p>
            <w:pPr>
              <w:pStyle w:val="TableContents"/>
              <w:rPr/>
            </w:pPr>
            <w:r>
              <w:rPr>
                <w:b/>
              </w:rPr>
              <w:t>24 Aug 2018 Helen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
              <w:r>
                <w:rPr>
                  <w:rStyle w:val="InternetLink"/>
                  <w:b/>
                  <w:strike w:val="false"/>
                  <w:dstrike w:val="false"/>
                  <w:color w:val="005500"/>
                  <w:u w:val="none"/>
                </w:rPr>
                <w:t>126639</w:t>
              </w:r>
            </w:hyperlink>
          </w:p>
        </w:tc>
        <w:tc>
          <w:tcPr>
            <w:tcW w:w="1524" w:type="dxa"/>
            <w:tcBorders>
              <w:left w:val="double" w:sz="2" w:space="0" w:color="808080"/>
              <w:bottom w:val="double" w:sz="2" w:space="0" w:color="808080"/>
            </w:tcBorders>
            <w:vAlign w:val="center"/>
          </w:tcPr>
          <w:p>
            <w:pPr>
              <w:pStyle w:val="TableContents"/>
              <w:rPr>
                <w:sz w:val="4"/>
                <w:szCs w:val="4"/>
              </w:rPr>
            </w:pPr>
            <w:r>
              <w:rPr/>
              <w:t>Purchase order from Drilling Services Ltd not processed</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Steve Nixon sent to Derek Lamb</w:t>
              <w:br/>
              <w:t>Can you find any email dated the 12th with the quote. We received an order on the 19th of April, but it appears to have not been processed. They have Suzanne`s email and part number/price. We have three sensors on back order, but they are already allocated to other customer orders.</w:t>
            </w:r>
          </w:p>
          <w:p>
            <w:pPr>
              <w:pStyle w:val="HorizontalLine"/>
              <w:rPr/>
            </w:pPr>
            <w:r>
              <w:rPr/>
            </w:r>
          </w:p>
          <w:p>
            <w:pPr>
              <w:pStyle w:val="TableContents"/>
              <w:rPr/>
            </w:pPr>
            <w:r>
              <w:rPr>
                <w:b/>
              </w:rPr>
              <w:t>24 Aug 2018 Derek Lamb</w:t>
            </w:r>
            <w:r>
              <w:rPr/>
              <w:br/>
              <w:t>Created Related Issue #126751</w:t>
              <w:br/>
              <w:t>Added by Derek Lamb sent to Derek Lamb</w:t>
              <w:br/>
              <w:t>looks like originally setting up suzannes email it had the incorrect send address, which was addressed at the time, Suzanne last day was the 19th april, suzanne email address was turn off redirecting to gmail, and the gmail box checked for actioned emails. checking suzanne old gmail account it appears the order went directly there, and did not hit the main viamed inbox after it was cleaned out and redirects stopped. had suzanne not left as soon as she replyed to picking up the order it would have gone out as the correct viamed.co.uk email address. unfortunately this means we never saw the purchase order. first thought to counter this I`m adding in a date to the user databases for date they left the company. and the users gmail box can be monitored for a period of time after wards. second possibility would be to redirect all emails from ex employee account back to the main box. the timings of which would have to be worked out so we dont create a feed back loop and flooding the main box with emails, and potentially setting off the spam / nusance emails.</w:t>
            </w:r>
          </w:p>
          <w:p>
            <w:pPr>
              <w:pStyle w:val="HorizontalLine"/>
              <w:rPr/>
            </w:pPr>
            <w:r>
              <w:rPr/>
            </w:r>
          </w:p>
          <w:p>
            <w:pPr>
              <w:pStyle w:val="TableContents"/>
              <w:rPr/>
            </w:pPr>
            <w:r>
              <w:rPr>
                <w:b/>
              </w:rPr>
              <w:t>24 Aug 2018 Derek Lamb</w:t>
            </w:r>
            <w:r>
              <w:rPr/>
              <w:t> </w:t>
              <w:br/>
              <w:t>created a related issue to fix potential hole in the system. Customer had Suzzane Gmail account due to incorrect settings when sending email when account first set up, Customer not emailed to or from viamed in the time the settings were fixed, and Suzanne leaving the company. so the customer replyed to a dead email box. rare set of circumstances but should be avoidable</w:t>
            </w:r>
          </w:p>
          <w:p>
            <w:pPr>
              <w:pStyle w:val="HorizontalLine"/>
              <w:rPr/>
            </w:pPr>
            <w:r>
              <w:rPr/>
            </w:r>
          </w:p>
          <w:p>
            <w:pPr>
              <w:pStyle w:val="TableContents"/>
              <w:rPr/>
            </w:pPr>
            <w:r>
              <w:rPr>
                <w:b/>
              </w:rPr>
              <w:t>24 Aug 2018 Steve Nixon</w:t>
            </w:r>
            <w:r>
              <w:rPr/>
              <w:t> </w:t>
              <w:br/>
              <w:t>2 sensors have been added to today`s shipment from TAI, we should receive Monday. Kate has processed the customer proforma.</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
              <w:r>
                <w:rPr>
                  <w:rStyle w:val="InternetLink"/>
                  <w:b/>
                  <w:strike w:val="false"/>
                  <w:dstrike w:val="false"/>
                  <w:color w:val="005500"/>
                  <w:u w:val="none"/>
                </w:rPr>
                <w:t>126622</w:t>
              </w:r>
            </w:hyperlink>
            <w:r>
              <w:rPr/>
              <w:br/>
              <w:t>126506</w:t>
            </w:r>
          </w:p>
        </w:tc>
        <w:tc>
          <w:tcPr>
            <w:tcW w:w="1524" w:type="dxa"/>
            <w:tcBorders>
              <w:left w:val="double" w:sz="2" w:space="0" w:color="808080"/>
              <w:bottom w:val="double" w:sz="2" w:space="0" w:color="808080"/>
            </w:tcBorders>
            <w:vAlign w:val="center"/>
          </w:tcPr>
          <w:p>
            <w:pPr>
              <w:pStyle w:val="TableContents"/>
              <w:rPr>
                <w:sz w:val="4"/>
                <w:szCs w:val="4"/>
              </w:rPr>
            </w:pPr>
            <w:r>
              <w:rPr/>
              <w:t>VIAMED Sales And Marketing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Zoey on holiday, Ive checked the list its empty so have cleared off the outstanding issues</w:t>
            </w:r>
          </w:p>
          <w:p>
            <w:pPr>
              <w:pStyle w:val="HorizontalLine"/>
              <w:rPr/>
            </w:pPr>
            <w:r>
              <w:rPr/>
            </w:r>
          </w:p>
          <w:p>
            <w:pPr>
              <w:pStyle w:val="TableContents"/>
              <w:rPr/>
            </w:pPr>
            <w:r>
              <w:rPr>
                <w:b/>
              </w:rPr>
              <w:t>23 Aug 2018 Derek Lamb</w:t>
            </w:r>
            <w:r>
              <w:rPr/>
              <w:t> </w:t>
              <w:br/>
              <w:t>was followup action clearing the overdue issue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
              <w:r>
                <w:rPr>
                  <w:rStyle w:val="InternetLink"/>
                  <w:b/>
                  <w:strike w:val="false"/>
                  <w:dstrike w:val="false"/>
                  <w:color w:val="005500"/>
                  <w:u w:val="none"/>
                </w:rPr>
                <w:t>126561</w:t>
              </w:r>
            </w:hyperlink>
          </w:p>
        </w:tc>
        <w:tc>
          <w:tcPr>
            <w:tcW w:w="1524" w:type="dxa"/>
            <w:tcBorders>
              <w:left w:val="double" w:sz="2" w:space="0" w:color="808080"/>
              <w:bottom w:val="double" w:sz="2" w:space="0" w:color="808080"/>
            </w:tcBorders>
            <w:vAlign w:val="center"/>
          </w:tcPr>
          <w:p>
            <w:pPr>
              <w:pStyle w:val="TableContents"/>
              <w:rPr>
                <w:sz w:val="4"/>
                <w:szCs w:val="4"/>
              </w:rPr>
            </w:pPr>
            <w:r>
              <w:rPr/>
              <w:t>Purchase Order Missed from July</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dded by Sarah Walton sent to Helen Lamb</w:t>
              <w:br/>
              <w:t>Account 1995 PO 500006124 received via email on the 16/07/18 was not processed. Customer called today to chase. After searching through ORD`s put on on the 16th of July. This PO was attached to the back of another PO by mistake. I have spoken to the customer, explain and apologised for the error. They were fine and accepted our apology. Order has now been processed ready for dispatch.</w:t>
            </w:r>
          </w:p>
          <w:p>
            <w:pPr>
              <w:pStyle w:val="HorizontalLine"/>
              <w:rPr/>
            </w:pPr>
            <w:r>
              <w:rPr/>
            </w:r>
          </w:p>
          <w:p>
            <w:pPr>
              <w:pStyle w:val="TableContents"/>
              <w:rPr/>
            </w:pPr>
            <w:r>
              <w:rPr>
                <w:b/>
              </w:rPr>
              <w:t>22 Aug 2018 Helen Lamb</w:t>
            </w:r>
            <w:r>
              <w:rPr/>
              <w:t> </w:t>
              <w:br/>
              <w:br/>
              <w:t>Priority Changed From 5 To 10</w:t>
            </w:r>
          </w:p>
          <w:p>
            <w:pPr>
              <w:pStyle w:val="HorizontalLine"/>
              <w:rPr/>
            </w:pPr>
            <w:r>
              <w:rPr/>
            </w:r>
          </w:p>
          <w:p>
            <w:pPr>
              <w:pStyle w:val="TableContents"/>
              <w:rPr>
                <w:b/>
                <w:b/>
              </w:rPr>
            </w:pPr>
            <w:r>
              <w:rPr>
                <w:b/>
              </w:rPr>
              <w:t>22 Aug 2018 Sarah Walton</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0">
              <w:r>
                <w:rPr>
                  <w:rStyle w:val="InternetLink"/>
                  <w:b/>
                  <w:strike w:val="false"/>
                  <w:dstrike w:val="false"/>
                  <w:color w:val="005500"/>
                  <w:u w:val="none"/>
                </w:rPr>
                <w:t>126521</w:t>
              </w:r>
            </w:hyperlink>
          </w:p>
        </w:tc>
        <w:tc>
          <w:tcPr>
            <w:tcW w:w="1524" w:type="dxa"/>
            <w:tcBorders>
              <w:left w:val="double" w:sz="2" w:space="0" w:color="808080"/>
              <w:bottom w:val="double" w:sz="2" w:space="0" w:color="808080"/>
            </w:tcBorders>
            <w:vAlign w:val="center"/>
          </w:tcPr>
          <w:p>
            <w:pPr>
              <w:pStyle w:val="TableContents"/>
              <w:rPr>
                <w:sz w:val="4"/>
                <w:szCs w:val="4"/>
              </w:rPr>
            </w:pPr>
            <w:r>
              <w:rPr/>
              <w:t>Humanmed Non Conformances (747)</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System Generated</w:t>
              <w:br/>
              <w:t>Task To be Completed </w:t>
              <w:br/>
              <w:t>Check the Human Med Non Conformance Issue header</w:t>
              <w:br/>
              <w:t>See if anything needs addressing</w:t>
            </w:r>
          </w:p>
          <w:p>
            <w:pPr>
              <w:pStyle w:val="HorizontalLine"/>
              <w:rPr/>
            </w:pPr>
            <w:r>
              <w:rPr/>
            </w:r>
          </w:p>
          <w:p>
            <w:pPr>
              <w:pStyle w:val="TableContents"/>
              <w:rPr/>
            </w:pPr>
            <w:r>
              <w:rPr>
                <w:b/>
              </w:rPr>
              <w:t>22 Aug 2018 Derek Lamb</w:t>
            </w:r>
            <w:r>
              <w:rPr/>
              <w:t> </w:t>
              <w:br/>
              <w:t>no new non conformance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1">
              <w:r>
                <w:rPr>
                  <w:rStyle w:val="InternetLink"/>
                  <w:b/>
                  <w:strike w:val="false"/>
                  <w:dstrike w:val="false"/>
                  <w:color w:val="005500"/>
                  <w:u w:val="none"/>
                </w:rPr>
                <w:t>126322</w:t>
              </w:r>
            </w:hyperlink>
            <w:r>
              <w:rPr/>
              <w:br/>
              <w:t>126247</w:t>
            </w:r>
          </w:p>
        </w:tc>
        <w:tc>
          <w:tcPr>
            <w:tcW w:w="1524" w:type="dxa"/>
            <w:tcBorders>
              <w:left w:val="double" w:sz="2" w:space="0" w:color="808080"/>
              <w:bottom w:val="double" w:sz="2" w:space="0" w:color="808080"/>
            </w:tcBorders>
            <w:vAlign w:val="center"/>
          </w:tcPr>
          <w:p>
            <w:pPr>
              <w:pStyle w:val="TableContents"/>
              <w:rPr>
                <w:sz w:val="4"/>
                <w:szCs w:val="4"/>
              </w:rPr>
            </w:pPr>
            <w:r>
              <w:rPr/>
              <w:t>SRS details not being filled in correctly</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dded by Helen Lamb sent to Helen Lamb</w:t>
              <w:br/>
              <w:t>SRS Details Not Being Filled In Correctly :Issue Visable to: Robert Connor AND Helen Lamb Viamed Non Conformance Issues Non Conformance Issues # 126247 Adhoc Meeting - Created: 16 Aug 2018 03:14:56 PM By Robert Connor Set to User: Helen Lamb .Added by Robert Connor sent to Helen Lamb INFORMATION ONLY ISSUE DO NOT ADD NOTES! I`ve had multiple repairs over the past week where the details in the inisial repair sheet have not been filled in properly, the most common error being no opera account being added, but also I have had one with the hospital listed as Manchester rather than Wythenshawe. It`s making it more difficult to book in repairs as sometimes I don`t know if a return corresponds to an SRS already started, so I may end up duplicating repairs..</w:t>
            </w:r>
          </w:p>
          <w:p>
            <w:pPr>
              <w:pStyle w:val="HorizontalLine"/>
              <w:rPr/>
            </w:pPr>
            <w:r>
              <w:rPr/>
            </w:r>
          </w:p>
          <w:p>
            <w:pPr>
              <w:pStyle w:val="TableContents"/>
              <w:rPr/>
            </w:pPr>
            <w:r>
              <w:rPr>
                <w:b/>
              </w:rPr>
              <w:t>17 Aug 2018 Helen Lamb</w:t>
            </w:r>
            <w:r>
              <w:rPr/>
              <w:t> </w:t>
              <w:br/>
              <w:br/>
              <w:t>Priority Changed From 5 To 10</w:t>
            </w:r>
          </w:p>
          <w:p>
            <w:pPr>
              <w:pStyle w:val="HorizontalLine"/>
              <w:rPr/>
            </w:pPr>
            <w:r>
              <w:rPr/>
            </w:r>
          </w:p>
          <w:p>
            <w:pPr>
              <w:pStyle w:val="TableContents"/>
              <w:rPr/>
            </w:pPr>
            <w:r>
              <w:rPr>
                <w:b/>
              </w:rPr>
              <w:t>31 Oct 2018 Helen Lamb</w:t>
            </w:r>
            <w:r>
              <w:rPr/>
              <w:t> </w:t>
              <w:br/>
              <w:t>I am doing a non conformance review that will cover this.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2">
              <w:r>
                <w:rPr>
                  <w:rStyle w:val="InternetLink"/>
                  <w:b/>
                  <w:strike w:val="false"/>
                  <w:dstrike w:val="false"/>
                  <w:color w:val="005500"/>
                  <w:u w:val="none"/>
                </w:rPr>
                <w:t>126250</w:t>
              </w:r>
            </w:hyperlink>
          </w:p>
        </w:tc>
        <w:tc>
          <w:tcPr>
            <w:tcW w:w="1524" w:type="dxa"/>
            <w:tcBorders>
              <w:left w:val="double" w:sz="2" w:space="0" w:color="808080"/>
              <w:bottom w:val="double" w:sz="2" w:space="0" w:color="808080"/>
            </w:tcBorders>
            <w:vAlign w:val="center"/>
          </w:tcPr>
          <w:p>
            <w:pPr>
              <w:pStyle w:val="TableContents"/>
              <w:rPr>
                <w:sz w:val="4"/>
                <w:szCs w:val="4"/>
              </w:rPr>
            </w:pPr>
            <w:r>
              <w:rPr/>
              <w:t>ORD92660</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dded by Derek Lamb sent to Catherine Spence</w:t>
              <w:br/>
              <w:t>INVOICE 157381 We Invoice for 80 but only sent / allocated 30 part numbers. do we know why</w:t>
            </w:r>
          </w:p>
          <w:p>
            <w:pPr>
              <w:pStyle w:val="HorizontalLine"/>
              <w:rPr/>
            </w:pPr>
            <w:r>
              <w:rPr/>
            </w:r>
          </w:p>
          <w:p>
            <w:pPr>
              <w:pStyle w:val="TableContents"/>
              <w:rPr/>
            </w:pPr>
            <w:r>
              <w:rPr>
                <w:b/>
              </w:rPr>
              <w:t>20 Aug 2018 Catherine Spence</w:t>
            </w:r>
            <w:r>
              <w:rPr/>
              <w:t> </w:t>
              <w:br/>
              <w:t>It was a goods out error, the order was picked and packed, but then the customer changed their delivery service i think, and also changed that they didnt want a certain sensor boxed, we were meant to just open it up unbox sensors and ship it, i did not see that they had also amended one type of sensor and had increased it, it was after we had shipped that i realized, we invoiced for the complete order, we sent the missing sensors out straight away on another invoice FOC as they had already paid their duty on them on their side.</w:t>
            </w:r>
          </w:p>
          <w:p>
            <w:pPr>
              <w:pStyle w:val="HorizontalLine"/>
              <w:rPr/>
            </w:pPr>
            <w:r>
              <w:rPr/>
            </w:r>
          </w:p>
          <w:p>
            <w:pPr>
              <w:pStyle w:val="TableContents"/>
              <w:rPr/>
            </w:pPr>
            <w:r>
              <w:rPr>
                <w:b/>
              </w:rPr>
              <w:t>20 Aug 2018 Derek Lamb</w:t>
            </w:r>
            <w:r>
              <w:rPr/>
              <w:t> </w:t>
              <w:br/>
              <w:br/>
              <w:t>Next Action Changed From Catherine Spence To Helen Lamb Helen your going to hit a problem with the stock allocations, suggest you credit the FOC Invoice, returning the items bac into</w:t>
            </w:r>
          </w:p>
          <w:p>
            <w:pPr>
              <w:pStyle w:val="HorizontalLine"/>
              <w:rPr/>
            </w:pPr>
            <w:r>
              <w:rPr/>
            </w:r>
          </w:p>
          <w:p>
            <w:pPr>
              <w:pStyle w:val="TableContents"/>
              <w:rPr/>
            </w:pPr>
            <w:r>
              <w:rPr>
                <w:b/>
              </w:rPr>
              <w:t>21 Aug 2018 Helen Lamb</w:t>
            </w:r>
            <w:r>
              <w:rPr/>
              <w:t> </w:t>
              <w:br/>
              <w:t>Credit done CRE04050. FOC</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3">
              <w:r>
                <w:rPr>
                  <w:rStyle w:val="InternetLink"/>
                  <w:b/>
                  <w:strike w:val="false"/>
                  <w:dstrike w:val="false"/>
                  <w:color w:val="005500"/>
                  <w:u w:val="none"/>
                </w:rPr>
                <w:t>126247</w:t>
              </w:r>
            </w:hyperlink>
          </w:p>
        </w:tc>
        <w:tc>
          <w:tcPr>
            <w:tcW w:w="1524" w:type="dxa"/>
            <w:tcBorders>
              <w:left w:val="double" w:sz="2" w:space="0" w:color="808080"/>
              <w:bottom w:val="double" w:sz="2" w:space="0" w:color="808080"/>
            </w:tcBorders>
            <w:vAlign w:val="center"/>
          </w:tcPr>
          <w:p>
            <w:pPr>
              <w:pStyle w:val="TableContents"/>
              <w:rPr>
                <w:sz w:val="4"/>
                <w:szCs w:val="4"/>
              </w:rPr>
            </w:pPr>
            <w:r>
              <w:rPr/>
              <w:t>SRS details not being filled in correctly</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dded by Robert Connor sent to Helen Lamb</w:t>
              <w:br/>
              <w:t>INFORMATION ONLY ISSUE </w:t>
            </w:r>
            <w:r>
              <w:rPr>
                <w:b/>
              </w:rPr>
              <w:t>DO NOT</w:t>
            </w:r>
            <w:r>
              <w:rPr/>
              <w:t> ADD NOTES!</w:t>
              <w:br/>
              <w:t>I`ve had multiple repairs over the past week where the details in the inisial repair sheet have not been filled in properly, the most common error being no opera account being added, but also I have had one with the hospital listed as Manchester rather than Wythenshawe. It`s making it more difficult to book in repairs as sometimes I don`t know if a return corresponds to an SRS already started, so I may end up duplicating repairs.</w:t>
            </w:r>
          </w:p>
          <w:p>
            <w:pPr>
              <w:pStyle w:val="HorizontalLine"/>
              <w:rPr/>
            </w:pPr>
            <w:r>
              <w:rPr/>
            </w:r>
          </w:p>
          <w:p>
            <w:pPr>
              <w:pStyle w:val="TableContents"/>
              <w:rPr/>
            </w:pPr>
            <w:r>
              <w:rPr>
                <w:b/>
              </w:rPr>
              <w:t>17 Aug 2018 Helen Lamb</w:t>
            </w:r>
            <w:r>
              <w:rPr/>
              <w:br/>
              <w:t>Created Related Issue #126322</w:t>
              <w:br/>
              <w:t>Added by Helen Lamb sent to Helen Lamb</w:t>
              <w:br/>
              <w:t>SRS Details Not Being Filled In Correctly :Issue Visable to: Robert Connor AND Helen Lamb Viamed Non Conformance Issues Non Conformance Issues # 126247 Adhoc Meeting - Created: 16 Aug 2018 03:14:56 PM By Robert Connor Set to User: Helen Lamb .Added by Robert Connor sent to Helen Lamb INFORMATION ONLY ISSUE DO NOT ADD NOTES! I`ve had multiple repairs over the past week where the details in the inisial repair sheet have not been filled in properly, the most common error being no opera account being added, but also I have had one with the hospital listed as Manchester rather than Wythenshawe. It`s making it more difficult to book in repairs as sometimes I don`t know if a return corresponds to an SRS already started, so I may end up duplicating repair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4">
              <w:r>
                <w:rPr>
                  <w:rStyle w:val="InternetLink"/>
                  <w:b/>
                  <w:strike w:val="false"/>
                  <w:dstrike w:val="false"/>
                  <w:color w:val="005500"/>
                  <w:u w:val="none"/>
                </w:rPr>
                <w:t>126203</w:t>
              </w:r>
            </w:hyperlink>
            <w:r>
              <w:rPr/>
              <w:br/>
              <w:t>126066</w:t>
            </w:r>
          </w:p>
        </w:tc>
        <w:tc>
          <w:tcPr>
            <w:tcW w:w="1524" w:type="dxa"/>
            <w:tcBorders>
              <w:left w:val="double" w:sz="2" w:space="0" w:color="808080"/>
              <w:bottom w:val="double" w:sz="2" w:space="0" w:color="808080"/>
            </w:tcBorders>
            <w:vAlign w:val="center"/>
          </w:tcPr>
          <w:p>
            <w:pPr>
              <w:pStyle w:val="TableContents"/>
              <w:rPr>
                <w:sz w:val="4"/>
                <w:szCs w:val="4"/>
              </w:rPr>
            </w:pPr>
            <w:r>
              <w:rPr/>
              <w:t>VIAMED Sales And Marketing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this routine needs checking, needs a button to remove item from list, also worth checking the file upload point</w:t>
            </w:r>
          </w:p>
          <w:p>
            <w:pPr>
              <w:pStyle w:val="HorizontalLine"/>
              <w:rPr/>
            </w:pPr>
            <w:r>
              <w:rPr/>
            </w:r>
          </w:p>
          <w:p>
            <w:pPr>
              <w:pStyle w:val="TableContents"/>
              <w:rPr/>
            </w:pPr>
            <w:r>
              <w:rPr>
                <w:b/>
              </w:rPr>
              <w:t>20 Aug 2018 Derek Lamb</w:t>
            </w:r>
            <w:r>
              <w:rPr/>
              <w:t> </w:t>
              <w:br/>
              <w:t>this was generated as we had a customer wanting to upload files to us and were having trouble emailing. so a page was created on the website to facilite this. the online page has been deactivated, but i think i will leave the issue rolling so if the page is reactivated we would at least see a new file been uplaoded.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5">
              <w:r>
                <w:rPr>
                  <w:rStyle w:val="InternetLink"/>
                  <w:b/>
                  <w:strike w:val="false"/>
                  <w:dstrike w:val="false"/>
                  <w:color w:val="005500"/>
                  <w:u w:val="none"/>
                </w:rPr>
                <w:t>126202</w:t>
              </w:r>
            </w:hyperlink>
            <w:r>
              <w:rPr/>
              <w:br/>
              <w:t>125992</w:t>
            </w:r>
          </w:p>
        </w:tc>
        <w:tc>
          <w:tcPr>
            <w:tcW w:w="1524" w:type="dxa"/>
            <w:tcBorders>
              <w:left w:val="double" w:sz="2" w:space="0" w:color="808080"/>
              <w:bottom w:val="double" w:sz="2" w:space="0" w:color="808080"/>
            </w:tcBorders>
            <w:vAlign w:val="center"/>
          </w:tcPr>
          <w:p>
            <w:pPr>
              <w:pStyle w:val="TableContents"/>
              <w:rPr>
                <w:sz w:val="4"/>
                <w:szCs w:val="4"/>
              </w:rPr>
            </w:pPr>
            <w:r>
              <w:rPr/>
              <w:t>VIAMED Sales And Marketing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Zoey Teal</w:t>
              <w:br/>
              <w:t>Added by Derek Lamb sent to Zoey Teal</w:t>
              <w:br/>
              <w:t>Helens informed me your completing the task but not sure what your doing as both me and SN are doing the purchase orders, I`ve updated the issue for next time, but you just need to look down the po update log, and see if there are any white line.. which are indicating the po has not been sent.</w:t>
            </w:r>
          </w:p>
          <w:p>
            <w:pPr>
              <w:pStyle w:val="HorizontalLine"/>
              <w:rPr/>
            </w:pPr>
            <w:r>
              <w:rPr/>
            </w:r>
          </w:p>
          <w:p>
            <w:pPr>
              <w:pStyle w:val="TableContents"/>
              <w:rPr/>
            </w:pPr>
            <w:r>
              <w:rPr>
                <w:b/>
              </w:rPr>
              <w:t>16 Aug 2018 Zoey Teal</w:t>
            </w:r>
            <w:r>
              <w:rPr/>
              <w:t> </w:t>
              <w:br/>
              <w:t>The problem I have is that people are not clicking sent so they are staying white. Is it my job to chase or do I raise a non conformance on each issue?</w:t>
            </w:r>
          </w:p>
          <w:p>
            <w:pPr>
              <w:pStyle w:val="HorizontalLine"/>
              <w:rPr/>
            </w:pPr>
            <w:r>
              <w:rPr/>
            </w:r>
          </w:p>
          <w:p>
            <w:pPr>
              <w:pStyle w:val="TableContents"/>
              <w:rPr/>
            </w:pPr>
            <w:r>
              <w:rPr>
                <w:b/>
              </w:rPr>
              <w:t>16 Aug 2018 Derek Lamb</w:t>
            </w:r>
            <w:r>
              <w:rPr/>
              <w:t>you see a white, raise a non conformance, or just type in the issue as you complete it. as said system is being improved so po can immediatly be signed off as sent so hopefully this problem should go away</w:t>
            </w:r>
          </w:p>
          <w:p>
            <w:pPr>
              <w:pStyle w:val="HorizontalLine"/>
              <w:rPr/>
            </w:pPr>
            <w:r>
              <w:rPr/>
            </w:r>
          </w:p>
          <w:p>
            <w:pPr>
              <w:pStyle w:val="TableContents"/>
              <w:rPr/>
            </w:pPr>
            <w:r>
              <w:rPr>
                <w:b/>
              </w:rPr>
              <w:t>16 Aug 2018 Zoey Teal</w:t>
            </w:r>
            <w:r>
              <w:rPr/>
              <w:t> </w:t>
              <w:br/>
              <w:t>Ok noted. Completed the issue.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VIAMED Customer Complaint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6">
              <w:r>
                <w:rPr>
                  <w:rStyle w:val="InternetLink"/>
                  <w:b/>
                  <w:strike w:val="false"/>
                  <w:dstrike w:val="false"/>
                  <w:color w:val="005500"/>
                  <w:u w:val="none"/>
                </w:rPr>
                <w:t>126099</w:t>
              </w:r>
            </w:hyperlink>
            <w:r>
              <w:rPr/>
              <w:br/>
              <w:t>126098</w:t>
            </w:r>
          </w:p>
        </w:tc>
        <w:tc>
          <w:tcPr>
            <w:tcW w:w="1524" w:type="dxa"/>
            <w:tcBorders>
              <w:left w:val="double" w:sz="2" w:space="0" w:color="808080"/>
              <w:bottom w:val="double" w:sz="2" w:space="0" w:color="808080"/>
            </w:tcBorders>
            <w:vAlign w:val="center"/>
          </w:tcPr>
          <w:p>
            <w:pPr>
              <w:pStyle w:val="TableContents"/>
              <w:rPr>
                <w:sz w:val="4"/>
                <w:szCs w:val="4"/>
              </w:rPr>
            </w:pPr>
            <w:r>
              <w:rPr/>
              <w:t>Quote QUO05356 and SRS66625 - Seabrook Crisps Ltd.</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Michael Green</w:t>
              <w:br/>
            </w:r>
            <w:r>
              <w:rPr>
                <w:b/>
              </w:rPr>
              <w:t>Copy Issue Main Issue #126098</w:t>
            </w:r>
            <w:r>
              <w:rPr/>
              <w:br/>
              <w:t>Added by Steve Nixon sent to Derek Lamb</w:t>
              <w:br/>
              <w:t>For further discussion.</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VIAMED Customer Complaint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7">
              <w:r>
                <w:rPr>
                  <w:rStyle w:val="InternetLink"/>
                  <w:b/>
                  <w:strike w:val="false"/>
                  <w:dstrike w:val="false"/>
                  <w:color w:val="005500"/>
                  <w:u w:val="none"/>
                </w:rPr>
                <w:t>126098</w:t>
              </w:r>
            </w:hyperlink>
          </w:p>
        </w:tc>
        <w:tc>
          <w:tcPr>
            <w:tcW w:w="1524" w:type="dxa"/>
            <w:tcBorders>
              <w:left w:val="double" w:sz="2" w:space="0" w:color="808080"/>
              <w:bottom w:val="double" w:sz="2" w:space="0" w:color="808080"/>
            </w:tcBorders>
            <w:vAlign w:val="center"/>
          </w:tcPr>
          <w:p>
            <w:pPr>
              <w:pStyle w:val="TableContents"/>
              <w:rPr>
                <w:sz w:val="4"/>
                <w:szCs w:val="4"/>
              </w:rPr>
            </w:pPr>
            <w:r>
              <w:rPr/>
              <w:t>Quote QUO05356 and SRS66625 - Seabrook Crisps Ltd.</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Steve Nixon sent to Derek Lamb</w:t>
              <w:br/>
              <w:t>For further discussion.</w:t>
            </w:r>
          </w:p>
          <w:p>
            <w:pPr>
              <w:pStyle w:val="HorizontalLine"/>
              <w:rPr/>
            </w:pPr>
            <w:r>
              <w:rPr/>
            </w:r>
          </w:p>
          <w:p>
            <w:pPr>
              <w:pStyle w:val="TableContents"/>
              <w:rPr/>
            </w:pPr>
            <w:r>
              <w:rPr>
                <w:b/>
              </w:rPr>
              <w:t>15 Aug 2018 Derek Lamb</w:t>
            </w:r>
            <w:r>
              <w:rPr/>
              <w:t> </w:t>
              <w:br/>
              <w:t>Looks like the repair was invoiced 23/07/18. Looking at the quotes and proformas page appears like I`ve clicked a button. not sure how as I dont followup the quotes, looking deep 24th august been preping a new field in the background (24 Jul 2018a5f82714bb97cc778b22c2972b0ca6afadded chance of sales) looks like I`ve hit a button by mistake on the live system. 1. however as the Invoice is dated the 23rd, we need to look into why the proforma is still in the list in the first place as the quote should have already be done and dusted and Invoiced... Need to check others on the list to check they should be there to verifiy the list is functioning as expected. 2. regardless of that we have found out a customer is not happy so we need to get back to them and arrange for the unit to come back to us. suggest tomorrow we get sarah to email them back appologise and see if they willing to return the unit again.</w:t>
            </w:r>
          </w:p>
          <w:p>
            <w:pPr>
              <w:pStyle w:val="HorizontalLine"/>
              <w:rPr/>
            </w:pPr>
            <w:r>
              <w:rPr/>
            </w:r>
          </w:p>
          <w:p>
            <w:pPr>
              <w:pStyle w:val="TableContents"/>
              <w:rPr/>
            </w:pPr>
            <w:r>
              <w:rPr>
                <w:b/>
              </w:rPr>
              <w:t>16 Aug 2018 Derek Lamb</w:t>
            </w:r>
            <w:r>
              <w:rPr/>
              <w:t> </w:t>
              <w:br/>
              <w:t>after discussion with SN, appear the quote was for a secondard unit and not the repair its self, so point1 above is not relevant. point 2 still stands.</w:t>
            </w:r>
          </w:p>
          <w:p>
            <w:pPr>
              <w:pStyle w:val="HorizontalLine"/>
              <w:rPr/>
            </w:pPr>
            <w:r>
              <w:rPr/>
            </w:r>
          </w:p>
          <w:p>
            <w:pPr>
              <w:pStyle w:val="TableContents"/>
              <w:rPr/>
            </w:pPr>
            <w:r>
              <w:rPr>
                <w:b/>
              </w:rPr>
              <w:t>16 Aug 2018 Derek Lamb</w:t>
            </w:r>
            <w:r>
              <w:rPr/>
              <w:t> </w:t>
              <w:br/>
              <w:t>*Not a vigilance issue,</w:t>
            </w:r>
          </w:p>
          <w:p>
            <w:pPr>
              <w:pStyle w:val="HorizontalLine"/>
              <w:rPr/>
            </w:pPr>
            <w:r>
              <w:rPr/>
            </w:r>
          </w:p>
          <w:p>
            <w:pPr>
              <w:pStyle w:val="TableContents"/>
              <w:rPr/>
            </w:pPr>
            <w:r>
              <w:rPr>
                <w:b/>
              </w:rPr>
              <w:t>23 Aug 2018 Derek Lamb</w:t>
            </w:r>
            <w:r>
              <w:rPr/>
              <w:t> </w:t>
            </w:r>
          </w:p>
          <w:p>
            <w:pPr>
              <w:pStyle w:val="HorizontalLine"/>
              <w:rPr/>
            </w:pPr>
            <w:r>
              <w:rPr/>
            </w:r>
          </w:p>
          <w:p>
            <w:pPr>
              <w:pStyle w:val="TableContents"/>
              <w:rPr/>
            </w:pPr>
            <w:r>
              <w:rPr>
                <w:b/>
              </w:rPr>
              <w:t>23 Aug 2018 Steve Nixon</w:t>
            </w:r>
            <w:r>
              <w:rPr/>
              <w:t> </w:t>
              <w:br/>
              <w:t>The point is that they cancelled an order for another new unit as they are not happy (rightly or wrongly) with the quality of the repair.</w:t>
            </w:r>
          </w:p>
          <w:p>
            <w:pPr>
              <w:pStyle w:val="HorizontalLine"/>
              <w:rPr/>
            </w:pPr>
            <w:r>
              <w:rPr/>
            </w:r>
          </w:p>
          <w:p>
            <w:pPr>
              <w:pStyle w:val="TableContents"/>
              <w:rPr/>
            </w:pPr>
            <w:r>
              <w:rPr>
                <w:b/>
              </w:rPr>
              <w:t>23 Aug 2018 Derek Lamb</w:t>
            </w:r>
            <w:r>
              <w:rPr/>
              <w:t> </w:t>
              <w:br/>
              <w:t>yeah I noted that in point 2. they are a very small customer, so I dont know how much time we want to put into chasing them up on this (378.00 in 4 years) but we do need to tighten up on the repairs side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8">
              <w:r>
                <w:rPr>
                  <w:rStyle w:val="InternetLink"/>
                  <w:b/>
                  <w:strike w:val="false"/>
                  <w:dstrike w:val="false"/>
                  <w:color w:val="005500"/>
                  <w:u w:val="none"/>
                </w:rPr>
                <w:t>126089</w:t>
              </w:r>
            </w:hyperlink>
          </w:p>
        </w:tc>
        <w:tc>
          <w:tcPr>
            <w:tcW w:w="1524" w:type="dxa"/>
            <w:tcBorders>
              <w:left w:val="double" w:sz="2" w:space="0" w:color="808080"/>
              <w:bottom w:val="double" w:sz="2" w:space="0" w:color="808080"/>
            </w:tcBorders>
            <w:vAlign w:val="center"/>
          </w:tcPr>
          <w:p>
            <w:pPr>
              <w:pStyle w:val="TableContents"/>
              <w:rPr>
                <w:sz w:val="4"/>
                <w:szCs w:val="4"/>
              </w:rPr>
            </w:pPr>
            <w:r>
              <w:rPr/>
              <w:t>ORD93547 missing line item 1 x 0014807</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Steve Nixon sent to Derek Lamb</w:t>
              <w:br/>
              <w:t>Medivent order PO6456 I had been maintaining the warehouse requests, but leaving the latest ones (August) live in case there were any queries. One of the items requested on the 10th was 1 x 0014807 EP4047. I had ordered 5 to cover if Viamed branded, but Dennver says that they have BPM badged ones in stock, so I was going to amend the order to 1 or 2. I double checked the stock and there is no sales back order, I wanted to then query it with the person who made the request, but all the requests have been deleted (I assume by you). Anyhow, I found out it was Zoey who processed the request. The customer hasn`t noticed, but they would have eventually queried non delivery and it would probably be more difficult to resolve in the future. The problem is that they ordered 1 x EP4047 with other items, we included it on the order, there has been a part order of the other items (yesterday), but the sensor concerned has disappeared off the order. I queried with the office and asked Sarah to look into it. Nobody appears to know how or why? Unless we include it in with a future order, this will incur extra shipping costs. So, has the order line item been deleted on purpose or by accident? Why isn`t there any notes or memos. Or more worryingly has there been a system glitch?</w:t>
            </w:r>
          </w:p>
          <w:p>
            <w:pPr>
              <w:pStyle w:val="HorizontalLine"/>
              <w:rPr/>
            </w:pPr>
            <w:r>
              <w:rPr/>
            </w:r>
          </w:p>
          <w:p>
            <w:pPr>
              <w:pStyle w:val="TableContents"/>
              <w:rPr/>
            </w:pPr>
            <w:r>
              <w:rPr>
                <w:b/>
              </w:rPr>
              <w:t>15 Aug 2018 Derek Lamb</w:t>
            </w:r>
            <w:r>
              <w:rPr/>
              <w:t> </w:t>
              <w:br/>
              <w:t>I cleaned up the warehouse requests this morning, checked each green line was on a po. that wont have any effect on what opera does or feeds to intrastats back order, so they not related. Im presuming that the line order item has gone from opera? so i can rule out something happening with intrastats. so only way for it to go is if someone modifys the opera order from within opera and removes the item. i dont have the order number to see if any history has been logged in intrastats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19">
              <w:r>
                <w:rPr>
                  <w:rStyle w:val="InternetLink"/>
                  <w:b/>
                  <w:strike w:val="false"/>
                  <w:dstrike w:val="false"/>
                  <w:color w:val="005500"/>
                  <w:u w:val="none"/>
                </w:rPr>
                <w:t>125945</w:t>
              </w:r>
            </w:hyperlink>
          </w:p>
        </w:tc>
        <w:tc>
          <w:tcPr>
            <w:tcW w:w="1524" w:type="dxa"/>
            <w:tcBorders>
              <w:left w:val="double" w:sz="2" w:space="0" w:color="808080"/>
              <w:bottom w:val="double" w:sz="2" w:space="0" w:color="808080"/>
            </w:tcBorders>
            <w:vAlign w:val="center"/>
          </w:tcPr>
          <w:p>
            <w:pPr>
              <w:pStyle w:val="TableContents"/>
              <w:rPr>
                <w:sz w:val="4"/>
                <w:szCs w:val="4"/>
              </w:rPr>
            </w:pPr>
            <w:r>
              <w:rPr/>
              <w:t>Order Error : ORD93513 Address Error - Offi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uto Issue from Error Log ORD93513 </w:t>
              <w:br/>
              <w:t>Order Entered by Sarah Walton </w:t>
              <w:br/>
              <w:t>Order Checked by Catherine Spence </w:t>
              <w:br/>
              <w:t>Error was Address Error - Office </w:t>
              <w:br/>
              <w:t>Fault:</w:t>
              <w:br/>
              <w:t>Napto</w:t>
              <w:br/>
              <w:br/>
              <w:t>Possible Fix</w:t>
              <w:br/>
              <w:t>Napton</w:t>
              <w:br/>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0">
              <w:r>
                <w:rPr>
                  <w:rStyle w:val="InternetLink"/>
                  <w:b/>
                  <w:strike w:val="false"/>
                  <w:dstrike w:val="false"/>
                  <w:color w:val="005500"/>
                  <w:u w:val="none"/>
                </w:rPr>
                <w:t>125774</w:t>
              </w:r>
            </w:hyperlink>
          </w:p>
        </w:tc>
        <w:tc>
          <w:tcPr>
            <w:tcW w:w="1524" w:type="dxa"/>
            <w:tcBorders>
              <w:left w:val="double" w:sz="2" w:space="0" w:color="808080"/>
              <w:bottom w:val="double" w:sz="2" w:space="0" w:color="808080"/>
            </w:tcBorders>
            <w:vAlign w:val="center"/>
          </w:tcPr>
          <w:p>
            <w:pPr>
              <w:pStyle w:val="TableContents"/>
              <w:rPr>
                <w:sz w:val="4"/>
                <w:szCs w:val="4"/>
              </w:rPr>
            </w:pPr>
            <w:r>
              <w:rPr/>
              <w:t>Humanmed general Issues (611)</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Kate Griffiths</w:t>
              <w:br/>
              <w:t>System Generated Task To be Completed Intrastats - Opera HM Orders - Outstanding Customer Orders. Confirm Outstanding un-required Order numbers, then pass Issue to Derek for removal</w:t>
            </w:r>
          </w:p>
          <w:p>
            <w:pPr>
              <w:pStyle w:val="HorizontalLine"/>
              <w:rPr/>
            </w:pPr>
            <w:r>
              <w:rPr/>
            </w:r>
          </w:p>
          <w:p>
            <w:pPr>
              <w:pStyle w:val="TableContents"/>
              <w:rPr/>
            </w:pPr>
            <w:r>
              <w:rPr>
                <w:b/>
              </w:rPr>
              <w:t>10 Aug 2018 Kate Griffiths</w:t>
            </w:r>
            <w:r>
              <w:rPr/>
              <w:t> </w:t>
              <w:br/>
              <w:t>done</w:t>
            </w:r>
          </w:p>
          <w:p>
            <w:pPr>
              <w:pStyle w:val="HorizontalLine"/>
              <w:rPr/>
            </w:pPr>
            <w:r>
              <w:rPr/>
            </w:r>
          </w:p>
          <w:p>
            <w:pPr>
              <w:pStyle w:val="TableContents"/>
              <w:rPr/>
            </w:pPr>
            <w:r>
              <w:rPr>
                <w:b/>
              </w:rPr>
              <w:t>10 Aug 2018 Kate Griffiths</w:t>
            </w:r>
            <w:r>
              <w:rPr/>
              <w:t> </w:t>
              <w:br/>
              <w:t>There are no duplicate orders. I checked 11 in total: 6 orders are short of stock - 570001-5, 500001-5, 1503005-5. 2 x Harley Street Skin are on stop. 3x orders have been marked as OK to part ship.</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1">
              <w:r>
                <w:rPr>
                  <w:rStyle w:val="InternetLink"/>
                  <w:b/>
                  <w:strike w:val="false"/>
                  <w:dstrike w:val="false"/>
                  <w:color w:val="005500"/>
                  <w:u w:val="none"/>
                </w:rPr>
                <w:t>125722</w:t>
              </w:r>
            </w:hyperlink>
          </w:p>
        </w:tc>
        <w:tc>
          <w:tcPr>
            <w:tcW w:w="1524" w:type="dxa"/>
            <w:tcBorders>
              <w:left w:val="double" w:sz="2" w:space="0" w:color="808080"/>
              <w:bottom w:val="double" w:sz="2" w:space="0" w:color="808080"/>
            </w:tcBorders>
            <w:vAlign w:val="center"/>
          </w:tcPr>
          <w:p>
            <w:pPr>
              <w:pStyle w:val="TableContents"/>
              <w:rPr>
                <w:sz w:val="4"/>
                <w:szCs w:val="4"/>
              </w:rPr>
            </w:pPr>
            <w:r>
              <w:rPr/>
              <w:t>Return to Supplier BOX605</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Does this Return BOX605 warrant a NON conformance report via the CAPA process VM3COP10</w:t>
            </w:r>
          </w:p>
          <w:p>
            <w:pPr>
              <w:pStyle w:val="HorizontalLine"/>
              <w:rPr/>
            </w:pPr>
            <w:r>
              <w:rPr/>
            </w:r>
          </w:p>
          <w:p>
            <w:pPr>
              <w:pStyle w:val="TableContents"/>
              <w:rPr/>
            </w:pPr>
            <w:r>
              <w:rPr>
                <w:b/>
              </w:rPr>
              <w:t>09 Aug 2018 Derek Lamb</w:t>
            </w:r>
            <w:r>
              <w:rPr/>
              <w:t> </w:t>
              <w:br/>
              <w:t>VST Sensors, no need for cap. normal sensor failure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2">
              <w:r>
                <w:rPr>
                  <w:rStyle w:val="InternetLink"/>
                  <w:b/>
                  <w:strike w:val="false"/>
                  <w:dstrike w:val="false"/>
                  <w:color w:val="005500"/>
                  <w:u w:val="none"/>
                </w:rPr>
                <w:t>125655</w:t>
              </w:r>
            </w:hyperlink>
            <w:r>
              <w:rPr/>
              <w:br/>
              <w:t>125534</w:t>
            </w:r>
          </w:p>
        </w:tc>
        <w:tc>
          <w:tcPr>
            <w:tcW w:w="1524" w:type="dxa"/>
            <w:tcBorders>
              <w:left w:val="double" w:sz="2" w:space="0" w:color="808080"/>
              <w:bottom w:val="double" w:sz="2" w:space="0" w:color="808080"/>
            </w:tcBorders>
            <w:vAlign w:val="center"/>
          </w:tcPr>
          <w:p>
            <w:pPr>
              <w:pStyle w:val="TableContents"/>
              <w:rPr>
                <w:sz w:val="4"/>
                <w:szCs w:val="4"/>
              </w:rPr>
            </w:pPr>
            <w:r>
              <w:rPr/>
              <w:t>Production Start Job List (553)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Michael Green</w:t>
              <w:br/>
              <w:t>Added by Derek Lamb sent to Derek Lamb</w:t>
              <w:br/>
              <w:t>4421200 0121216 do not have any build procedures</w:t>
            </w:r>
          </w:p>
          <w:p>
            <w:pPr>
              <w:pStyle w:val="HorizontalLine"/>
              <w:rPr/>
            </w:pPr>
            <w:r>
              <w:rPr/>
            </w:r>
          </w:p>
          <w:p>
            <w:pPr>
              <w:pStyle w:val="TableContents"/>
              <w:rPr/>
            </w:pPr>
            <w:r>
              <w:rPr>
                <w:b/>
              </w:rPr>
              <w:t>07 Aug 2018 Derek Lamb</w:t>
            </w:r>
            <w:r>
              <w:rPr/>
              <w:t> </w:t>
              <w:br/>
              <w:br/>
              <w:t>Next Action Changed From Derek Lamb To Michael Green migth only be single praragraph procedures, but i could do with something in place for these 2 part numbers</w:t>
            </w:r>
          </w:p>
          <w:p>
            <w:pPr>
              <w:pStyle w:val="HorizontalLine"/>
              <w:rPr/>
            </w:pPr>
            <w:r>
              <w:rPr/>
            </w:r>
          </w:p>
          <w:p>
            <w:pPr>
              <w:pStyle w:val="TableContents"/>
              <w:rPr/>
            </w:pPr>
            <w:r>
              <w:rPr>
                <w:b/>
              </w:rPr>
              <w:t>31 Aug 2018 Derek Lamb</w:t>
            </w:r>
            <w:r>
              <w:rPr/>
              <w:t>4421200, no procedures as its a sample pack not a product.. done the 0121216</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3">
              <w:r>
                <w:rPr>
                  <w:rStyle w:val="InternetLink"/>
                  <w:b/>
                  <w:strike w:val="false"/>
                  <w:dstrike w:val="false"/>
                  <w:color w:val="005500"/>
                  <w:u w:val="none"/>
                </w:rPr>
                <w:t>125611</w:t>
              </w:r>
            </w:hyperlink>
          </w:p>
        </w:tc>
        <w:tc>
          <w:tcPr>
            <w:tcW w:w="1524" w:type="dxa"/>
            <w:tcBorders>
              <w:left w:val="double" w:sz="2" w:space="0" w:color="808080"/>
              <w:bottom w:val="double" w:sz="2" w:space="0" w:color="808080"/>
            </w:tcBorders>
            <w:vAlign w:val="center"/>
          </w:tcPr>
          <w:p>
            <w:pPr>
              <w:pStyle w:val="TableContents"/>
              <w:rPr>
                <w:sz w:val="4"/>
                <w:szCs w:val="4"/>
              </w:rPr>
            </w:pPr>
            <w:r>
              <w:rPr/>
              <w:t>Non conformance review (8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spacing w:before="0" w:after="283"/>
              <w:rPr>
                <w:rFonts w:ascii="Times New Roman;Georgia" w:hAnsi="Times New Roman;Georgia" w:cs="Times New Roman;Georgia"/>
              </w:rPr>
            </w:pPr>
            <w:r>
              <w:rPr/>
              <w:t>Helen Lamb</w:t>
              <w:br/>
              <w:t>System Generated</w:t>
            </w:r>
          </w:p>
          <w:p>
            <w:pPr>
              <w:pStyle w:val="TableContents"/>
              <w:spacing w:before="0" w:after="283"/>
              <w:rPr>
                <w:rFonts w:ascii="Times New Roman;Georgia" w:hAnsi="Times New Roman;Georgia" w:cs="Times New Roman;Georgia"/>
              </w:rPr>
            </w:pPr>
            <w:r>
              <w:rPr>
                <w:rFonts w:cs="Times New Roman;Georgia" w:ascii="Times New Roman;Georgia" w:hAnsi="Times New Roman;Georgia"/>
              </w:rPr>
              <w:t>To review non conformance issues for previous month</w:t>
            </w:r>
          </w:p>
          <w:p>
            <w:pPr>
              <w:pStyle w:val="HorizontalLine"/>
              <w:rPr/>
            </w:pPr>
            <w:r>
              <w:rPr/>
            </w:r>
          </w:p>
          <w:p>
            <w:pPr>
              <w:pStyle w:val="TableContents"/>
              <w:rPr/>
            </w:pPr>
            <w:r>
              <w:rPr>
                <w:b/>
              </w:rPr>
              <w:t>31 Oct 2018 Helen Lamb</w:t>
            </w:r>
            <w:r>
              <w:rPr/>
              <w:t> </w:t>
              <w:br/>
              <w:t>done</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4">
              <w:r>
                <w:rPr>
                  <w:rStyle w:val="InternetLink"/>
                  <w:b/>
                  <w:strike w:val="false"/>
                  <w:dstrike w:val="false"/>
                  <w:color w:val="005500"/>
                  <w:u w:val="none"/>
                </w:rPr>
                <w:t>125609</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Zoey Teal</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7 Aug 2018 Zoey Teal</w:t>
            </w:r>
            <w:r>
              <w:rPr/>
              <w:t> </w:t>
              <w:br/>
              <w:t>Noted. Comple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5">
              <w:r>
                <w:rPr>
                  <w:rStyle w:val="InternetLink"/>
                  <w:b/>
                  <w:strike w:val="false"/>
                  <w:dstrike w:val="false"/>
                  <w:color w:val="005500"/>
                  <w:u w:val="none"/>
                </w:rPr>
                <w:t>125608</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teve Nixon</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b/>
                <w:b/>
              </w:rPr>
            </w:pPr>
            <w:r>
              <w:rPr>
                <w:b/>
              </w:rPr>
              <w:t>31 Aug 2018 Derek Lamb</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6">
              <w:r>
                <w:rPr>
                  <w:rStyle w:val="InternetLink"/>
                  <w:b/>
                  <w:strike w:val="false"/>
                  <w:dstrike w:val="false"/>
                  <w:color w:val="005500"/>
                  <w:u w:val="none"/>
                </w:rPr>
                <w:t>125607</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teve Hardaker</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15 Aug 2018 Steve Hardaker</w:t>
            </w:r>
            <w:r>
              <w:rPr/>
              <w:t> </w:t>
              <w:br/>
              <w:t>No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7">
              <w:r>
                <w:rPr>
                  <w:rStyle w:val="InternetLink"/>
                  <w:b/>
                  <w:strike w:val="false"/>
                  <w:dstrike w:val="false"/>
                  <w:color w:val="005500"/>
                  <w:u w:val="none"/>
                </w:rPr>
                <w:t>125606</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ophie Lines</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10 Aug 2018 Sophie Lines</w:t>
            </w:r>
            <w:r>
              <w:rPr/>
              <w:t> </w:t>
              <w:br/>
              <w:t>Okay</w:t>
            </w:r>
          </w:p>
          <w:p>
            <w:pPr>
              <w:pStyle w:val="HorizontalLine"/>
              <w:rPr/>
            </w:pPr>
            <w:r>
              <w:rPr/>
            </w:r>
          </w:p>
          <w:p>
            <w:pPr>
              <w:pStyle w:val="TableContents"/>
              <w:rPr/>
            </w:pPr>
            <w:r>
              <w:rPr>
                <w:b/>
              </w:rPr>
              <w:t>10 Aug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8">
              <w:r>
                <w:rPr>
                  <w:rStyle w:val="InternetLink"/>
                  <w:b/>
                  <w:strike w:val="false"/>
                  <w:dstrike w:val="false"/>
                  <w:color w:val="005500"/>
                  <w:u w:val="none"/>
                </w:rPr>
                <w:t>125605</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arah Walton</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6 Aug 2018 Sarah Walton</w:t>
            </w:r>
            <w:r>
              <w:rPr/>
              <w:t> </w:t>
              <w:br/>
              <w:t>No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29">
              <w:r>
                <w:rPr>
                  <w:rStyle w:val="InternetLink"/>
                  <w:b/>
                  <w:strike w:val="false"/>
                  <w:dstrike w:val="false"/>
                  <w:color w:val="005500"/>
                  <w:u w:val="none"/>
                </w:rPr>
                <w:t>125604</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Ryan Swaine</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6 Aug 2018 Ryan Swaine</w:t>
            </w:r>
            <w:r>
              <w:rPr/>
              <w:t> </w:t>
              <w:br/>
              <w:t>Noted, thank you</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0">
              <w:r>
                <w:rPr>
                  <w:rStyle w:val="InternetLink"/>
                  <w:b/>
                  <w:strike w:val="false"/>
                  <w:dstrike w:val="false"/>
                  <w:color w:val="005500"/>
                  <w:u w:val="none"/>
                </w:rPr>
                <w:t>125603</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Robert Connor</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7 Aug 2018 Robert Connor</w:t>
            </w:r>
            <w:r>
              <w:rPr/>
              <w:t> </w:t>
              <w:br/>
              <w:t>Noted, thank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1">
              <w:r>
                <w:rPr>
                  <w:rStyle w:val="InternetLink"/>
                  <w:b/>
                  <w:strike w:val="false"/>
                  <w:dstrike w:val="false"/>
                  <w:color w:val="005500"/>
                  <w:u w:val="none"/>
                </w:rPr>
                <w:t>125602</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Philip Crossley</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7 Aug 2018 Philip Crossley</w:t>
            </w:r>
            <w:r>
              <w:rPr/>
              <w:t> </w:t>
              <w:br/>
              <w:t>No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2">
              <w:r>
                <w:rPr>
                  <w:rStyle w:val="InternetLink"/>
                  <w:b/>
                  <w:strike w:val="false"/>
                  <w:dstrike w:val="false"/>
                  <w:color w:val="005500"/>
                  <w:u w:val="none"/>
                </w:rPr>
                <w:t>125601</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Michael Green</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b/>
                <w:b/>
              </w:rPr>
            </w:pPr>
            <w:r>
              <w:rPr>
                <w:b/>
              </w:rPr>
              <w:t>31 Aug 2018 Derek Lamb</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3">
              <w:r>
                <w:rPr>
                  <w:rStyle w:val="InternetLink"/>
                  <w:b/>
                  <w:strike w:val="false"/>
                  <w:dstrike w:val="false"/>
                  <w:color w:val="005500"/>
                  <w:u w:val="none"/>
                </w:rPr>
                <w:t>125600</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Linda Shearing</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6 Aug 2018 Linda Shearing</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4">
              <w:r>
                <w:rPr>
                  <w:rStyle w:val="InternetLink"/>
                  <w:b/>
                  <w:strike w:val="false"/>
                  <w:dstrike w:val="false"/>
                  <w:color w:val="005500"/>
                  <w:u w:val="none"/>
                </w:rPr>
                <w:t>125599</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Kate Griffiths</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9 Aug 2018 Kate Griffiths</w:t>
            </w:r>
            <w:r>
              <w:rPr/>
              <w:t> </w:t>
              <w:br/>
              <w:t>done</w:t>
            </w:r>
          </w:p>
          <w:p>
            <w:pPr>
              <w:pStyle w:val="HorizontalLine"/>
              <w:rPr/>
            </w:pPr>
            <w:r>
              <w:rPr/>
            </w:r>
          </w:p>
          <w:p>
            <w:pPr>
              <w:pStyle w:val="TableContents"/>
              <w:rPr/>
            </w:pPr>
            <w:r>
              <w:rPr>
                <w:b/>
              </w:rPr>
              <w:t>09 Aug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5">
              <w:r>
                <w:rPr>
                  <w:rStyle w:val="InternetLink"/>
                  <w:b/>
                  <w:strike w:val="false"/>
                  <w:dstrike w:val="false"/>
                  <w:color w:val="005500"/>
                  <w:u w:val="none"/>
                </w:rPr>
                <w:t>125598</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Josh Leighton</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7 Aug 2018 Josh Leighton</w:t>
            </w:r>
            <w:r>
              <w:rPr/>
              <w:t> </w:t>
              <w:br/>
              <w:t>no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6">
              <w:r>
                <w:rPr>
                  <w:rStyle w:val="InternetLink"/>
                  <w:b/>
                  <w:strike w:val="false"/>
                  <w:dstrike w:val="false"/>
                  <w:color w:val="005500"/>
                  <w:u w:val="none"/>
                </w:rPr>
                <w:t>125597</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John Lamb</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14 Aug 2018 John Lamb</w:t>
            </w:r>
            <w:r>
              <w:rPr/>
              <w:t> </w:t>
              <w:br/>
              <w:t>ok no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7">
              <w:r>
                <w:rPr>
                  <w:rStyle w:val="InternetLink"/>
                  <w:b/>
                  <w:strike w:val="false"/>
                  <w:dstrike w:val="false"/>
                  <w:color w:val="005500"/>
                  <w:u w:val="none"/>
                </w:rPr>
                <w:t>125596</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Jean Lamb</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31 Aug 2018 Jean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8">
              <w:r>
                <w:rPr>
                  <w:rStyle w:val="InternetLink"/>
                  <w:b/>
                  <w:strike w:val="false"/>
                  <w:dstrike w:val="false"/>
                  <w:color w:val="005500"/>
                  <w:u w:val="none"/>
                </w:rPr>
                <w:t>125595</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Gail Bell</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8 Aug 2018 Gail Bell</w:t>
            </w:r>
            <w:r>
              <w:rPr/>
              <w:t> </w:t>
              <w:br/>
              <w:t>read/done</w:t>
            </w:r>
          </w:p>
          <w:p>
            <w:pPr>
              <w:pStyle w:val="HorizontalLine"/>
              <w:rPr/>
            </w:pPr>
            <w:r>
              <w:rPr/>
            </w:r>
          </w:p>
          <w:p>
            <w:pPr>
              <w:pStyle w:val="TableContents"/>
              <w:rPr/>
            </w:pPr>
            <w:r>
              <w:rPr>
                <w:b/>
              </w:rPr>
              <w:t>09 Aug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39">
              <w:r>
                <w:rPr>
                  <w:rStyle w:val="InternetLink"/>
                  <w:b/>
                  <w:strike w:val="false"/>
                  <w:dstrike w:val="false"/>
                  <w:color w:val="005500"/>
                  <w:u w:val="none"/>
                </w:rPr>
                <w:t>125594</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Emma Clark</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7 Aug 2018 Emma Clark</w:t>
            </w:r>
            <w:r>
              <w:rPr/>
              <w:t> </w:t>
              <w:br/>
              <w:t>done</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40">
              <w:r>
                <w:rPr>
                  <w:rStyle w:val="InternetLink"/>
                  <w:b/>
                  <w:strike w:val="false"/>
                  <w:dstrike w:val="false"/>
                  <w:color w:val="005500"/>
                  <w:u w:val="none"/>
                </w:rPr>
                <w:t>125593</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Emily Hanson</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10 Aug 2018 Emily Hanson</w:t>
            </w:r>
            <w:r>
              <w:rPr/>
              <w:t> </w:t>
              <w:br/>
              <w:t>Okay</w:t>
            </w:r>
          </w:p>
          <w:p>
            <w:pPr>
              <w:pStyle w:val="HorizontalLine"/>
              <w:rPr/>
            </w:pPr>
            <w:r>
              <w:rPr/>
            </w:r>
          </w:p>
          <w:p>
            <w:pPr>
              <w:pStyle w:val="TableContents"/>
              <w:rPr/>
            </w:pPr>
            <w:r>
              <w:rPr>
                <w:b/>
              </w:rPr>
              <w:t>10 Aug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41">
              <w:r>
                <w:rPr>
                  <w:rStyle w:val="InternetLink"/>
                  <w:b/>
                  <w:strike w:val="false"/>
                  <w:dstrike w:val="false"/>
                  <w:color w:val="005500"/>
                  <w:u w:val="none"/>
                </w:rPr>
                <w:t>125592</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6 Aug 2018 Derek Lamb</w:t>
            </w:r>
            <w:r>
              <w:rPr/>
              <w:t> </w:t>
              <w:br/>
              <w:t>ok</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42">
              <w:r>
                <w:rPr>
                  <w:rStyle w:val="InternetLink"/>
                  <w:b/>
                  <w:strike w:val="false"/>
                  <w:dstrike w:val="false"/>
                  <w:color w:val="005500"/>
                  <w:u w:val="none"/>
                </w:rPr>
                <w:t>125591</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Catrin Hird</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6 Aug 2018 Catrin Hird</w:t>
            </w:r>
            <w:r>
              <w:rPr/>
              <w:t> </w:t>
              <w:br/>
              <w:t>Read and understoo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43">
              <w:r>
                <w:rPr>
                  <w:rStyle w:val="InternetLink"/>
                  <w:b/>
                  <w:strike w:val="false"/>
                  <w:dstrike w:val="false"/>
                  <w:color w:val="005500"/>
                  <w:u w:val="none"/>
                </w:rPr>
                <w:t>125590</w:t>
              </w:r>
            </w:hyperlink>
            <w:r>
              <w:rPr/>
              <w:br/>
              <w:t>125588</w:t>
            </w:r>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Catherine Spence</w:t>
              <w:br/>
            </w:r>
            <w:r>
              <w:rPr>
                <w:b/>
              </w:rPr>
              <w:t>Copy Issue Main Issue #125588</w:t>
            </w:r>
            <w:r>
              <w:rPr/>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06 Aug 2018 Catherine Spence</w:t>
            </w:r>
            <w:r>
              <w:rPr/>
              <w:t> </w:t>
              <w:br/>
              <w:t>ok no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44">
              <w:r>
                <w:rPr>
                  <w:rStyle w:val="InternetLink"/>
                  <w:b/>
                  <w:strike w:val="false"/>
                  <w:dstrike w:val="false"/>
                  <w:color w:val="005500"/>
                  <w:u w:val="none"/>
                </w:rPr>
                <w:t>125588</w:t>
              </w:r>
            </w:hyperlink>
          </w:p>
        </w:tc>
        <w:tc>
          <w:tcPr>
            <w:tcW w:w="1524" w:type="dxa"/>
            <w:tcBorders>
              <w:left w:val="double" w:sz="2" w:space="0" w:color="808080"/>
              <w:bottom w:val="double" w:sz="2" w:space="0" w:color="808080"/>
            </w:tcBorders>
            <w:vAlign w:val="center"/>
          </w:tcPr>
          <w:p>
            <w:pPr>
              <w:pStyle w:val="TableContents"/>
              <w:rPr>
                <w:sz w:val="4"/>
                <w:szCs w:val="4"/>
              </w:rPr>
            </w:pPr>
            <w:r>
              <w:rPr/>
              <w:t>Unread Issues are a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dded by Derek Lamb sent to Helen Lamb</w:t>
              <w:br/>
              <w:t>ISO are due in in the next 4 Weeks, and again in October. While trying to perform systems review on Tasks and Processes. Most people have a High number of unread Issues. While its not a problem to have a To-do List of Issues awaiting action. if those issues are unread it imply`s the user has not looked at the issue at all. Every Issue should have a button MARK AS READ NO FURTHER ACTION AT THIS TIME. Use this button if you look at an issue but are not going to action it.</w:t>
            </w:r>
          </w:p>
          <w:p>
            <w:pPr>
              <w:pStyle w:val="HorizontalLine"/>
              <w:rPr/>
            </w:pPr>
            <w:r>
              <w:rPr/>
            </w:r>
          </w:p>
          <w:p>
            <w:pPr>
              <w:pStyle w:val="TableContents"/>
              <w:rPr/>
            </w:pPr>
            <w:r>
              <w:rPr>
                <w:b/>
              </w:rPr>
              <w:t>15 Aug 2018 Helen Lamb</w:t>
            </w:r>
            <w:r>
              <w:rPr/>
              <w:t> </w:t>
              <w:br/>
              <w:t>ok thank you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VST Feedback</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sz w:val="4"/>
                <w:szCs w:val="4"/>
              </w:rPr>
            </w:pPr>
            <w:hyperlink r:id="rId45">
              <w:r>
                <w:rPr>
                  <w:rStyle w:val="InternetLink"/>
                  <w:b/>
                  <w:strike w:val="false"/>
                  <w:dstrike w:val="false"/>
                  <w:color w:val="005500"/>
                  <w:u w:val="none"/>
                </w:rPr>
                <w:t>125434</w:t>
              </w:r>
            </w:hyperlink>
          </w:p>
        </w:tc>
        <w:tc>
          <w:tcPr>
            <w:tcW w:w="152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br/>
              <w:t>Next</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sz w:val="4"/>
                <w:szCs w:val="4"/>
              </w:rPr>
            </w:pPr>
            <w:hyperlink r:id="rId46">
              <w:r>
                <w:rPr>
                  <w:rStyle w:val="InternetLink"/>
                  <w:b/>
                  <w:strike w:val="false"/>
                  <w:dstrike w:val="false"/>
                  <w:color w:val="005500"/>
                  <w:u w:val="none"/>
                </w:rPr>
                <w:t>125399</w:t>
              </w:r>
            </w:hyperlink>
          </w:p>
        </w:tc>
        <w:tc>
          <w:tcPr>
            <w:tcW w:w="152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br/>
              <w:t>Next</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sz w:val="4"/>
                <w:szCs w:val="4"/>
              </w:rPr>
            </w:pPr>
            <w:hyperlink r:id="rId47">
              <w:r>
                <w:rPr>
                  <w:rStyle w:val="InternetLink"/>
                  <w:b/>
                  <w:strike w:val="false"/>
                  <w:dstrike w:val="false"/>
                  <w:color w:val="005500"/>
                  <w:u w:val="none"/>
                </w:rPr>
                <w:t>125245</w:t>
              </w:r>
            </w:hyperlink>
          </w:p>
        </w:tc>
        <w:tc>
          <w:tcPr>
            <w:tcW w:w="152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br/>
              <w:t>Next</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VIAMED Feedback</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sz w:val="4"/>
                <w:szCs w:val="4"/>
              </w:rPr>
            </w:pPr>
            <w:hyperlink r:id="rId48">
              <w:r>
                <w:rPr>
                  <w:rStyle w:val="InternetLink"/>
                  <w:b/>
                  <w:strike w:val="false"/>
                  <w:dstrike w:val="false"/>
                  <w:color w:val="005500"/>
                  <w:u w:val="none"/>
                </w:rPr>
                <w:t>125236</w:t>
              </w:r>
            </w:hyperlink>
          </w:p>
        </w:tc>
        <w:tc>
          <w:tcPr>
            <w:tcW w:w="152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br/>
              <w:t>Next</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VIAMED Customer Complaint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sz w:val="4"/>
                <w:szCs w:val="4"/>
              </w:rPr>
            </w:pPr>
            <w:hyperlink r:id="rId49">
              <w:r>
                <w:rPr>
                  <w:rStyle w:val="InternetLink"/>
                  <w:b/>
                  <w:strike w:val="false"/>
                  <w:dstrike w:val="false"/>
                  <w:color w:val="005500"/>
                  <w:u w:val="none"/>
                </w:rPr>
                <w:t>125234</w:t>
              </w:r>
            </w:hyperlink>
          </w:p>
        </w:tc>
        <w:tc>
          <w:tcPr>
            <w:tcW w:w="152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br/>
              <w:t>Next</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VIAMED Customer Complaint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0">
              <w:r>
                <w:rPr>
                  <w:rStyle w:val="InternetLink"/>
                  <w:b/>
                  <w:strike w:val="false"/>
                  <w:dstrike w:val="false"/>
                  <w:color w:val="005500"/>
                  <w:u w:val="none"/>
                </w:rPr>
                <w:t>125233</w:t>
              </w:r>
            </w:hyperlink>
          </w:p>
        </w:tc>
        <w:tc>
          <w:tcPr>
            <w:tcW w:w="1524" w:type="dxa"/>
            <w:tcBorders>
              <w:left w:val="double" w:sz="2" w:space="0" w:color="808080"/>
              <w:bottom w:val="double" w:sz="2" w:space="0" w:color="808080"/>
            </w:tcBorders>
            <w:vAlign w:val="center"/>
          </w:tcPr>
          <w:p>
            <w:pPr>
              <w:pStyle w:val="TableContents"/>
              <w:rPr>
                <w:sz w:val="4"/>
                <w:szCs w:val="4"/>
              </w:rPr>
            </w:pPr>
            <w:r>
              <w:rPr/>
              <w:t>Objective No outstanding Customer Complaints lasting longer than 30Days</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General</w:t>
              <w:br/>
              <w:t>02 Aug 2018 Derek Lamb</w:t>
              <w:br/>
              <w:t>no complaints over 30 days foiun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1">
              <w:r>
                <w:rPr>
                  <w:rStyle w:val="InternetLink"/>
                  <w:b/>
                  <w:strike w:val="false"/>
                  <w:dstrike w:val="false"/>
                  <w:color w:val="005500"/>
                  <w:u w:val="none"/>
                </w:rPr>
                <w:t>125195</w:t>
              </w:r>
            </w:hyperlink>
          </w:p>
        </w:tc>
        <w:tc>
          <w:tcPr>
            <w:tcW w:w="1524" w:type="dxa"/>
            <w:tcBorders>
              <w:left w:val="double" w:sz="2" w:space="0" w:color="808080"/>
              <w:bottom w:val="double" w:sz="2" w:space="0" w:color="808080"/>
            </w:tcBorders>
            <w:vAlign w:val="center"/>
          </w:tcPr>
          <w:p>
            <w:pPr>
              <w:pStyle w:val="TableContents"/>
              <w:rPr>
                <w:sz w:val="4"/>
                <w:szCs w:val="4"/>
              </w:rPr>
            </w:pPr>
            <w:r>
              <w:rPr/>
              <w:t>0110349 QA Data Requires Risk / Non Conformance Review Jul 20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Robert Connor sent to Derek Lamb</w:t>
              <w:br/>
              <w:t>INFORMATION ONLY ISSUE </w:t>
            </w:r>
            <w:r>
              <w:rPr>
                <w:b/>
              </w:rPr>
              <w:t>DO NOT</w:t>
            </w:r>
            <w:r>
              <w:rPr/>
              <w:t> ADD NOTES!</w:t>
              <w:br/>
              <w:t>QA Failures High Number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2">
              <w:r>
                <w:rPr>
                  <w:rStyle w:val="InternetLink"/>
                  <w:b/>
                  <w:strike w:val="false"/>
                  <w:dstrike w:val="false"/>
                  <w:color w:val="005500"/>
                  <w:u w:val="none"/>
                </w:rPr>
                <w:t>125194</w:t>
              </w:r>
            </w:hyperlink>
          </w:p>
        </w:tc>
        <w:tc>
          <w:tcPr>
            <w:tcW w:w="1524" w:type="dxa"/>
            <w:tcBorders>
              <w:left w:val="double" w:sz="2" w:space="0" w:color="808080"/>
              <w:bottom w:val="double" w:sz="2" w:space="0" w:color="808080"/>
            </w:tcBorders>
            <w:vAlign w:val="center"/>
          </w:tcPr>
          <w:p>
            <w:pPr>
              <w:pStyle w:val="TableContents"/>
              <w:rPr>
                <w:sz w:val="4"/>
                <w:szCs w:val="4"/>
              </w:rPr>
            </w:pPr>
            <w:r>
              <w:rPr/>
              <w:t>0110117 QA Data Requires Risk / Non Conformance Review Jul 20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Robert Connor sent to Derek Lamb</w:t>
              <w:br/>
              <w:t>INFORMATION ONLY ISSUE </w:t>
            </w:r>
            <w:r>
              <w:rPr>
                <w:b/>
              </w:rPr>
              <w:t>DO NOT</w:t>
            </w:r>
            <w:r>
              <w:rPr/>
              <w:t> ADD NOTES!</w:t>
              <w:br/>
              <w:t>QA Failures High Number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3">
              <w:r>
                <w:rPr>
                  <w:rStyle w:val="InternetLink"/>
                  <w:b/>
                  <w:strike w:val="false"/>
                  <w:dstrike w:val="false"/>
                  <w:color w:val="005500"/>
                  <w:u w:val="none"/>
                </w:rPr>
                <w:t>125193</w:t>
              </w:r>
            </w:hyperlink>
          </w:p>
        </w:tc>
        <w:tc>
          <w:tcPr>
            <w:tcW w:w="1524" w:type="dxa"/>
            <w:tcBorders>
              <w:left w:val="double" w:sz="2" w:space="0" w:color="808080"/>
              <w:bottom w:val="double" w:sz="2" w:space="0" w:color="808080"/>
            </w:tcBorders>
            <w:vAlign w:val="center"/>
          </w:tcPr>
          <w:p>
            <w:pPr>
              <w:pStyle w:val="TableContents"/>
              <w:rPr>
                <w:sz w:val="4"/>
                <w:szCs w:val="4"/>
              </w:rPr>
            </w:pPr>
            <w:r>
              <w:rPr/>
              <w:t>0110132 QA Data Requires Risk / Non Conformance Review Jul 20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Robert Connor sent to Derek Lamb</w:t>
              <w:br/>
              <w:t>INFORMATION ONLY ISSUE </w:t>
            </w:r>
            <w:r>
              <w:rPr>
                <w:b/>
              </w:rPr>
              <w:t>DO NOT</w:t>
            </w:r>
            <w:r>
              <w:rPr/>
              <w:t> ADD NOTES!</w:t>
              <w:br/>
              <w:t>QA Failures High Number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4">
              <w:r>
                <w:rPr>
                  <w:rStyle w:val="InternetLink"/>
                  <w:b/>
                  <w:strike w:val="false"/>
                  <w:dstrike w:val="false"/>
                  <w:color w:val="005500"/>
                  <w:u w:val="none"/>
                </w:rPr>
                <w:t>124775</w:t>
              </w:r>
            </w:hyperlink>
            <w:r>
              <w:rPr/>
              <w:br/>
              <w:t>124724</w:t>
            </w:r>
          </w:p>
        </w:tc>
        <w:tc>
          <w:tcPr>
            <w:tcW w:w="1524" w:type="dxa"/>
            <w:tcBorders>
              <w:left w:val="double" w:sz="2" w:space="0" w:color="808080"/>
              <w:bottom w:val="double" w:sz="2" w:space="0" w:color="808080"/>
            </w:tcBorders>
            <w:vAlign w:val="center"/>
          </w:tcPr>
          <w:p>
            <w:pPr>
              <w:pStyle w:val="TableContents"/>
              <w:rPr>
                <w:sz w:val="4"/>
                <w:szCs w:val="4"/>
              </w:rPr>
            </w:pPr>
            <w:r>
              <w:rPr/>
              <w:t>Backup Server Status (454)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Import date stuck on 24th. should be 25th by now.. something has gone wrong</w:t>
            </w:r>
          </w:p>
          <w:p>
            <w:pPr>
              <w:pStyle w:val="HorizontalLine"/>
              <w:rPr/>
            </w:pPr>
            <w:r>
              <w:rPr/>
            </w:r>
          </w:p>
          <w:p>
            <w:pPr>
              <w:pStyle w:val="TableContents"/>
              <w:rPr/>
            </w:pPr>
            <w:r>
              <w:rPr>
                <w:b/>
              </w:rPr>
              <w:t>26 Jul 2018 Derek Lamb</w:t>
            </w:r>
            <w:r>
              <w:rPr/>
              <w:t> </w:t>
              <w:br/>
              <w:t>backup server is up and running, diagnostics showing disk as full.</w:t>
            </w:r>
          </w:p>
          <w:p>
            <w:pPr>
              <w:pStyle w:val="HorizontalLine"/>
              <w:rPr/>
            </w:pPr>
            <w:r>
              <w:rPr/>
            </w:r>
          </w:p>
          <w:p>
            <w:pPr>
              <w:pStyle w:val="TableContents"/>
              <w:rPr/>
            </w:pPr>
            <w:r>
              <w:rPr>
                <w:b/>
              </w:rPr>
              <w:t>26 Jul 2018 Derek Lamb</w:t>
            </w:r>
            <w:r>
              <w:rPr/>
              <w:t> </w:t>
              <w:br/>
              <w:t>traced to single file. unsure why but a file in T drive taking up 1.9Terabyte information. removed file, will have to wait until tomorrow morning now to ensure backup system is working . manual back taken today due to failed automatic system</w:t>
            </w:r>
          </w:p>
          <w:p>
            <w:pPr>
              <w:pStyle w:val="HorizontalLine"/>
              <w:rPr/>
            </w:pPr>
            <w:r>
              <w:rPr/>
            </w:r>
          </w:p>
          <w:p>
            <w:pPr>
              <w:pStyle w:val="TableContents"/>
              <w:rPr/>
            </w:pPr>
            <w:r>
              <w:rPr>
                <w:b/>
              </w:rPr>
              <w:t>27 Jul 2018 Derek Lamb</w:t>
            </w:r>
            <w:r>
              <w:rPr/>
              <w:t> </w:t>
              <w:br/>
              <w:t>working again, unsure why a single file took almost 2 TB, will see if it happens again before i research further</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5">
              <w:r>
                <w:rPr>
                  <w:rStyle w:val="InternetLink"/>
                  <w:b/>
                  <w:strike w:val="false"/>
                  <w:dstrike w:val="false"/>
                  <w:color w:val="005500"/>
                  <w:u w:val="none"/>
                </w:rPr>
                <w:t>124772</w:t>
              </w:r>
            </w:hyperlink>
          </w:p>
        </w:tc>
        <w:tc>
          <w:tcPr>
            <w:tcW w:w="1524" w:type="dxa"/>
            <w:tcBorders>
              <w:left w:val="double" w:sz="2" w:space="0" w:color="808080"/>
              <w:bottom w:val="double" w:sz="2" w:space="0" w:color="808080"/>
            </w:tcBorders>
            <w:vAlign w:val="center"/>
          </w:tcPr>
          <w:p>
            <w:pPr>
              <w:pStyle w:val="TableContents"/>
              <w:rPr>
                <w:sz w:val="4"/>
                <w:szCs w:val="4"/>
              </w:rPr>
            </w:pPr>
            <w:r>
              <w:rPr/>
              <w:t>Non conformance issues</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dded by Helen Lamb sent to Helen Lamb</w:t>
              <w:br/>
              <w:t>124672 Building maintenance non conformance review Viamed general VST General Vandagraph Order Error : ORD93283 Missing Stock Items - Office :Issue Visable to: Auto_Issue AND Helen Lamb Viamed Non Conformance Issues Non Conformance Issues # 124672 Adhoc Meeting - Created: 25 Jul 2018 10:32:12 AM By Auto_Issue Set to User: Helen Lamb .Auto Issue from Error Log ORD93283 Order Entered by Gail Bell Order Checked by Sarah Walton Error was Missing Stock items - Office Fault: missing finger probe off order Possible Fix sent back to office for ammendment</w:t>
            </w:r>
          </w:p>
          <w:p>
            <w:pPr>
              <w:pStyle w:val="HorizontalLine"/>
              <w:rPr/>
            </w:pPr>
            <w:r>
              <w:rPr/>
            </w:r>
          </w:p>
          <w:p>
            <w:pPr>
              <w:pStyle w:val="TableContents"/>
              <w:rPr/>
            </w:pPr>
            <w:r>
              <w:rPr>
                <w:b/>
              </w:rPr>
              <w:t>29 Aug 2018 Helen Lamb</w:t>
            </w:r>
            <w:r>
              <w:rPr/>
              <w:t> </w:t>
              <w:br/>
              <w:t>Order Error : ORD93791 Missing Ebay Paperwork Office. :Issue Visable to: Auto_Issue AND Helen Lamb Viamed Non Conformance Issues Non Conformance Issues 126897 Adhoc Meeting - Created: 28 Aug 2018 03:45:43 PM By Auto_Issue Set to User:Helen Lamb.Auto Issue from Error Log ORD93791 Order Entered by Kate Griffiths Order Checked by Gail Bell Error was Missing Ebay Paperwork Office. Fault: No Ebay paperwork with order, unable to process order Possible Fix Given back to office</w:t>
            </w:r>
          </w:p>
          <w:p>
            <w:pPr>
              <w:pStyle w:val="HorizontalLine"/>
              <w:rPr/>
            </w:pPr>
            <w:r>
              <w:rPr/>
            </w:r>
          </w:p>
          <w:p>
            <w:pPr>
              <w:pStyle w:val="TableContents"/>
              <w:rPr/>
            </w:pPr>
            <w:r>
              <w:rPr>
                <w:b/>
              </w:rPr>
              <w:t>03 Sep 2018 Helen Lamb</w:t>
            </w:r>
            <w:r>
              <w:rPr/>
              <w:t> </w:t>
              <w:br/>
              <w:t>Order Error : ORD93796 Address Error - Office :Issue Visable to: Auto_Issue AND Helen Lamb Viamed Non Conformance Issues Non Conformance Issues #127241 Adhoc Meeting - Created: 03 Sep 2018 12:45:53 PM By Auto_Issue Set to User:Helen Lamb .Auto Issue from Error Log ORD93796 Order Entered by Kate Griffiths Order Checked by Zoey Teal Error was Address Error - Office Fault: Missing Country on Delivery Address Possible Fix Add Hungary to the address</w:t>
            </w:r>
          </w:p>
          <w:p>
            <w:pPr>
              <w:pStyle w:val="HorizontalLine"/>
              <w:rPr/>
            </w:pPr>
            <w:r>
              <w:rPr/>
            </w:r>
          </w:p>
          <w:p>
            <w:pPr>
              <w:pStyle w:val="TableContents"/>
              <w:rPr/>
            </w:pPr>
            <w:r>
              <w:rPr>
                <w:b/>
              </w:rPr>
              <w:t>03 Sep 2018 Helen Lamb</w:t>
            </w:r>
            <w:r>
              <w:rPr/>
              <w:t> </w:t>
              <w:br/>
              <w:t>Order Error : ORD93796 Carriage - Office :Issue Visable to: Auto_Issue AND Helen Lamb Viamed Non Conformance Issues Non Conformance Issues #127242 Adhoc Meeting - Created: 03 Sep 2018 12:49:52 PM By Auto_Issue Set to User:Helen Lamb .Auto Issue from Error Log ORD93796 Order Entered by Kate Griffiths Order Checked by Zoey Teal Error was Carriage - office Fault: Incorrect UPS code used Possible Fix PPUPS6</w:t>
            </w:r>
          </w:p>
          <w:p>
            <w:pPr>
              <w:pStyle w:val="HorizontalLine"/>
              <w:rPr/>
            </w:pPr>
            <w:r>
              <w:rPr/>
            </w:r>
          </w:p>
          <w:p>
            <w:pPr>
              <w:pStyle w:val="TableContents"/>
              <w:rPr/>
            </w:pPr>
            <w:r>
              <w:rPr>
                <w:b/>
              </w:rPr>
              <w:t>31 Oct 2018 Helen Lamb</w:t>
            </w:r>
            <w:r>
              <w:rPr/>
              <w:t> </w:t>
              <w:br/>
              <w:t>Wjhen putting orders, proformas and quotes on the system they must be stamped and the account number and ORD/PRO/QUO number added and then initialed and dated.</w:t>
            </w:r>
          </w:p>
          <w:p>
            <w:pPr>
              <w:pStyle w:val="HorizontalLine"/>
              <w:rPr/>
            </w:pPr>
            <w:r>
              <w:rPr/>
            </w:r>
          </w:p>
          <w:p>
            <w:pPr>
              <w:pStyle w:val="TableContents"/>
              <w:rPr/>
            </w:pPr>
            <w:r>
              <w:rPr>
                <w:b/>
              </w:rPr>
              <w:t>31 Oct 2018 Helen Lamb</w:t>
            </w:r>
            <w:r>
              <w:rPr/>
              <w:t> </w:t>
              <w:br/>
              <w:t>I am doing a non conformance review that will cover this.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6">
              <w:r>
                <w:rPr>
                  <w:rStyle w:val="InternetLink"/>
                  <w:b/>
                  <w:strike w:val="false"/>
                  <w:dstrike w:val="false"/>
                  <w:color w:val="005500"/>
                  <w:u w:val="none"/>
                </w:rPr>
                <w:t>124672</w:t>
              </w:r>
            </w:hyperlink>
          </w:p>
        </w:tc>
        <w:tc>
          <w:tcPr>
            <w:tcW w:w="1524" w:type="dxa"/>
            <w:tcBorders>
              <w:left w:val="double" w:sz="2" w:space="0" w:color="808080"/>
              <w:bottom w:val="double" w:sz="2" w:space="0" w:color="808080"/>
            </w:tcBorders>
            <w:vAlign w:val="center"/>
          </w:tcPr>
          <w:p>
            <w:pPr>
              <w:pStyle w:val="TableContents"/>
              <w:rPr>
                <w:sz w:val="4"/>
                <w:szCs w:val="4"/>
              </w:rPr>
            </w:pPr>
            <w:r>
              <w:rPr/>
              <w:t>Order Error : ORD93283 Missing Stock items - Offi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uto Issue from Error Log ORD93283 </w:t>
              <w:br/>
              <w:t>Order Entered by Gail Bell </w:t>
              <w:br/>
              <w:t>Order Checked by Sarah Walton </w:t>
              <w:br/>
              <w:t>Error was Missing Stock items - Office </w:t>
              <w:br/>
              <w:t>Fault:</w:t>
              <w:br/>
              <w:t>missing finger probe off order </w:t>
              <w:br/>
              <w:br/>
              <w:t>Possible Fix</w:t>
              <w:br/>
              <w:t>sent back to office for ammendment</w:t>
              <w:br/>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7">
              <w:r>
                <w:rPr>
                  <w:rStyle w:val="InternetLink"/>
                  <w:b/>
                  <w:strike w:val="false"/>
                  <w:dstrike w:val="false"/>
                  <w:color w:val="005500"/>
                  <w:u w:val="none"/>
                </w:rPr>
                <w:t>124467</w:t>
              </w:r>
            </w:hyperlink>
          </w:p>
        </w:tc>
        <w:tc>
          <w:tcPr>
            <w:tcW w:w="1524" w:type="dxa"/>
            <w:tcBorders>
              <w:left w:val="double" w:sz="2" w:space="0" w:color="808080"/>
              <w:bottom w:val="double" w:sz="2" w:space="0" w:color="808080"/>
            </w:tcBorders>
            <w:vAlign w:val="center"/>
          </w:tcPr>
          <w:p>
            <w:pPr>
              <w:pStyle w:val="TableContents"/>
              <w:rPr>
                <w:sz w:val="4"/>
                <w:szCs w:val="4"/>
              </w:rPr>
            </w:pPr>
            <w:r>
              <w:rPr/>
              <w:t>Humanmed Non Conformances (747)</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System Generated</w:t>
              <w:br/>
              <w:t>Task To be Completed </w:t>
              <w:br/>
              <w:t>Check the Human Med Non Conformance Issue header</w:t>
              <w:br/>
              <w:t>See if anything needs addressing</w:t>
            </w:r>
          </w:p>
          <w:p>
            <w:pPr>
              <w:pStyle w:val="HorizontalLine"/>
              <w:rPr/>
            </w:pPr>
            <w:r>
              <w:rPr/>
            </w:r>
          </w:p>
          <w:p>
            <w:pPr>
              <w:pStyle w:val="TableContents"/>
              <w:rPr/>
            </w:pPr>
            <w:r>
              <w:rPr>
                <w:b/>
              </w:rPr>
              <w:t>23 Jul 2018 Derek Lamb</w:t>
            </w:r>
            <w:r>
              <w:rPr/>
              <w:t> </w:t>
              <w:br/>
              <w:t>reviewed all feedback and complaints headers, no new issues foun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8">
              <w:r>
                <w:rPr>
                  <w:rStyle w:val="InternetLink"/>
                  <w:b/>
                  <w:strike w:val="false"/>
                  <w:dstrike w:val="false"/>
                  <w:color w:val="005500"/>
                  <w:u w:val="none"/>
                </w:rPr>
                <w:t>124285</w:t>
              </w:r>
            </w:hyperlink>
            <w:r>
              <w:rPr/>
              <w:br/>
              <w:t>111252</w:t>
            </w:r>
          </w:p>
        </w:tc>
        <w:tc>
          <w:tcPr>
            <w:tcW w:w="1524" w:type="dxa"/>
            <w:tcBorders>
              <w:left w:val="double" w:sz="2" w:space="0" w:color="808080"/>
              <w:bottom w:val="double" w:sz="2" w:space="0" w:color="808080"/>
            </w:tcBorders>
            <w:vAlign w:val="center"/>
          </w:tcPr>
          <w:p>
            <w:pPr>
              <w:pStyle w:val="TableContents"/>
              <w:rPr>
                <w:sz w:val="4"/>
                <w:szCs w:val="4"/>
              </w:rPr>
            </w:pPr>
            <w:r>
              <w:rPr/>
              <w:t>0012106 QA Data Requires Risk / Non Conformance Review Dec 2017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orange pulse ox, bluepoint product, no need for CAP</w:t>
            </w:r>
          </w:p>
          <w:p>
            <w:pPr>
              <w:pStyle w:val="HorizontalLine"/>
              <w:rPr/>
            </w:pPr>
            <w:r>
              <w:rPr/>
            </w:r>
          </w:p>
          <w:p>
            <w:pPr>
              <w:pStyle w:val="TableContents"/>
              <w:rPr/>
            </w:pPr>
            <w:r>
              <w:rPr>
                <w:b/>
              </w:rPr>
              <w:t>19 Jul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59">
              <w:r>
                <w:rPr>
                  <w:rStyle w:val="InternetLink"/>
                  <w:b/>
                  <w:strike w:val="false"/>
                  <w:dstrike w:val="false"/>
                  <w:color w:val="005500"/>
                  <w:u w:val="none"/>
                </w:rPr>
                <w:t>124284</w:t>
              </w:r>
            </w:hyperlink>
            <w:r>
              <w:rPr/>
              <w:br/>
              <w:t>121602</w:t>
            </w:r>
          </w:p>
        </w:tc>
        <w:tc>
          <w:tcPr>
            <w:tcW w:w="1524" w:type="dxa"/>
            <w:tcBorders>
              <w:left w:val="double" w:sz="2" w:space="0" w:color="808080"/>
              <w:bottom w:val="double" w:sz="2" w:space="0" w:color="808080"/>
            </w:tcBorders>
            <w:vAlign w:val="center"/>
          </w:tcPr>
          <w:p>
            <w:pPr>
              <w:pStyle w:val="TableContents"/>
              <w:rPr>
                <w:sz w:val="4"/>
                <w:szCs w:val="4"/>
              </w:rPr>
            </w:pPr>
            <w:r>
              <w:rPr/>
              <w:t>0110132 QA Data Requires Risk / Non Conformance Review May 2018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High output Sensors - Auto Motive - No need for CAP</w:t>
            </w:r>
          </w:p>
          <w:p>
            <w:pPr>
              <w:pStyle w:val="HorizontalLine"/>
              <w:rPr/>
            </w:pPr>
            <w:r>
              <w:rPr/>
            </w:r>
          </w:p>
          <w:p>
            <w:pPr>
              <w:pStyle w:val="TableContents"/>
              <w:rPr/>
            </w:pPr>
            <w:r>
              <w:rPr>
                <w:b/>
              </w:rPr>
              <w:t>19 Jul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0">
              <w:r>
                <w:rPr>
                  <w:rStyle w:val="InternetLink"/>
                  <w:b/>
                  <w:strike w:val="false"/>
                  <w:dstrike w:val="false"/>
                  <w:color w:val="005500"/>
                  <w:u w:val="none"/>
                </w:rPr>
                <w:t>124283</w:t>
              </w:r>
            </w:hyperlink>
            <w:r>
              <w:rPr/>
              <w:br/>
              <w:t>121603</w:t>
            </w:r>
          </w:p>
        </w:tc>
        <w:tc>
          <w:tcPr>
            <w:tcW w:w="1524" w:type="dxa"/>
            <w:tcBorders>
              <w:left w:val="double" w:sz="2" w:space="0" w:color="808080"/>
              <w:bottom w:val="double" w:sz="2" w:space="0" w:color="808080"/>
            </w:tcBorders>
            <w:vAlign w:val="center"/>
          </w:tcPr>
          <w:p>
            <w:pPr>
              <w:pStyle w:val="TableContents"/>
              <w:rPr>
                <w:sz w:val="4"/>
                <w:szCs w:val="4"/>
              </w:rPr>
            </w:pPr>
            <w:r>
              <w:rPr/>
              <w:t>0110001 QA Data Requires Risk / Non Conformance Review May 2018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Triggered due to very very low number of units going throught the system. NO need for CAP, normal Sensor failure</w:t>
            </w:r>
          </w:p>
          <w:p>
            <w:pPr>
              <w:pStyle w:val="HorizontalLine"/>
              <w:rPr/>
            </w:pPr>
            <w:r>
              <w:rPr/>
            </w:r>
          </w:p>
          <w:p>
            <w:pPr>
              <w:pStyle w:val="TableContents"/>
              <w:rPr/>
            </w:pPr>
            <w:r>
              <w:rPr>
                <w:b/>
              </w:rPr>
              <w:t>19 Jul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1">
              <w:r>
                <w:rPr>
                  <w:rStyle w:val="InternetLink"/>
                  <w:b/>
                  <w:strike w:val="false"/>
                  <w:dstrike w:val="false"/>
                  <w:color w:val="005500"/>
                  <w:u w:val="none"/>
                </w:rPr>
                <w:t>124282</w:t>
              </w:r>
            </w:hyperlink>
            <w:r>
              <w:rPr/>
              <w:br/>
              <w:t>123248</w:t>
            </w:r>
          </w:p>
        </w:tc>
        <w:tc>
          <w:tcPr>
            <w:tcW w:w="1524" w:type="dxa"/>
            <w:tcBorders>
              <w:left w:val="double" w:sz="2" w:space="0" w:color="808080"/>
              <w:bottom w:val="double" w:sz="2" w:space="0" w:color="808080"/>
            </w:tcBorders>
            <w:vAlign w:val="center"/>
          </w:tcPr>
          <w:p>
            <w:pPr>
              <w:pStyle w:val="TableContents"/>
              <w:rPr>
                <w:sz w:val="4"/>
                <w:szCs w:val="4"/>
              </w:rPr>
            </w:pPr>
            <w:r>
              <w:rPr/>
              <w:t>0111211 QA Data Requires Risk / Non Conformance Review Jun 2018 Non Conformance</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Derek Lamb sent to Derek Lamb</w:t>
              <w:br/>
              <w:t>NO CAP required - failed QA due to the sensor not the unit itself</w:t>
            </w:r>
          </w:p>
          <w:p>
            <w:pPr>
              <w:pStyle w:val="HorizontalLine"/>
              <w:rPr/>
            </w:pPr>
            <w:r>
              <w:rPr/>
            </w:r>
          </w:p>
          <w:p>
            <w:pPr>
              <w:pStyle w:val="TableContents"/>
              <w:rPr/>
            </w:pPr>
            <w:r>
              <w:rPr>
                <w:b/>
              </w:rPr>
              <w:t>19 Jul 2018 Derek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2">
              <w:r>
                <w:rPr>
                  <w:rStyle w:val="InternetLink"/>
                  <w:b/>
                  <w:strike w:val="false"/>
                  <w:dstrike w:val="false"/>
                  <w:color w:val="005500"/>
                  <w:u w:val="none"/>
                </w:rPr>
                <w:t>124263</w:t>
              </w:r>
            </w:hyperlink>
          </w:p>
        </w:tc>
        <w:tc>
          <w:tcPr>
            <w:tcW w:w="1524" w:type="dxa"/>
            <w:tcBorders>
              <w:left w:val="double" w:sz="2" w:space="0" w:color="808080"/>
              <w:bottom w:val="double" w:sz="2" w:space="0" w:color="808080"/>
            </w:tcBorders>
            <w:vAlign w:val="center"/>
          </w:tcPr>
          <w:p>
            <w:pPr>
              <w:pStyle w:val="TableContents"/>
              <w:rPr>
                <w:sz w:val="4"/>
                <w:szCs w:val="4"/>
              </w:rPr>
            </w:pPr>
            <w:r>
              <w:rPr/>
              <w:t>Return to Supplier BOX604</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Does this Return BOX604 warrant a NON conformance report via the CAPA process VM3COP10</w:t>
            </w:r>
          </w:p>
          <w:p>
            <w:pPr>
              <w:pStyle w:val="HorizontalLine"/>
              <w:rPr/>
            </w:pPr>
            <w:r>
              <w:rPr/>
            </w:r>
          </w:p>
          <w:p>
            <w:pPr>
              <w:pStyle w:val="TableContents"/>
              <w:rPr/>
            </w:pPr>
            <w:r>
              <w:rPr>
                <w:b/>
              </w:rPr>
              <w:t>19 Jul 2018 Derek Lamb</w:t>
            </w:r>
            <w:r>
              <w:rPr/>
              <w:t> </w:t>
              <w:br/>
              <w:t>faulty units, dont believe its a cap at this point</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3">
              <w:r>
                <w:rPr>
                  <w:rStyle w:val="InternetLink"/>
                  <w:b/>
                  <w:strike w:val="false"/>
                  <w:dstrike w:val="false"/>
                  <w:color w:val="005500"/>
                  <w:u w:val="none"/>
                </w:rPr>
                <w:t>124262</w:t>
              </w:r>
            </w:hyperlink>
          </w:p>
        </w:tc>
        <w:tc>
          <w:tcPr>
            <w:tcW w:w="1524" w:type="dxa"/>
            <w:tcBorders>
              <w:left w:val="double" w:sz="2" w:space="0" w:color="808080"/>
              <w:bottom w:val="double" w:sz="2" w:space="0" w:color="808080"/>
            </w:tcBorders>
            <w:vAlign w:val="center"/>
          </w:tcPr>
          <w:p>
            <w:pPr>
              <w:pStyle w:val="TableContents"/>
              <w:rPr>
                <w:sz w:val="4"/>
                <w:szCs w:val="4"/>
              </w:rPr>
            </w:pPr>
            <w:r>
              <w:rPr/>
              <w:t>Return to Supplier BOX599</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Does this Return BOX599 warrant a NON conformance report via the CAPA process VM3COP10</w:t>
            </w:r>
          </w:p>
          <w:p>
            <w:pPr>
              <w:pStyle w:val="HorizontalLine"/>
              <w:rPr/>
            </w:pPr>
            <w:r>
              <w:rPr/>
            </w:r>
          </w:p>
          <w:p>
            <w:pPr>
              <w:pStyle w:val="TableContents"/>
              <w:rPr/>
            </w:pPr>
            <w:r>
              <w:rPr>
                <w:b/>
              </w:rPr>
              <w:t>19 Jul 2018 Derek Lamb</w:t>
            </w:r>
            <w:r>
              <w:rPr/>
              <w:t> </w:t>
              <w:br/>
              <w:t>Automotive failed sensors - nothing oout of the ordinary no need for cap</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4">
              <w:r>
                <w:rPr>
                  <w:rStyle w:val="InternetLink"/>
                  <w:b/>
                  <w:strike w:val="false"/>
                  <w:dstrike w:val="false"/>
                  <w:color w:val="005500"/>
                  <w:u w:val="none"/>
                </w:rPr>
                <w:t>124261</w:t>
              </w:r>
            </w:hyperlink>
          </w:p>
        </w:tc>
        <w:tc>
          <w:tcPr>
            <w:tcW w:w="1524" w:type="dxa"/>
            <w:tcBorders>
              <w:left w:val="double" w:sz="2" w:space="0" w:color="808080"/>
              <w:bottom w:val="double" w:sz="2" w:space="0" w:color="808080"/>
            </w:tcBorders>
            <w:vAlign w:val="center"/>
          </w:tcPr>
          <w:p>
            <w:pPr>
              <w:pStyle w:val="TableContents"/>
              <w:rPr>
                <w:sz w:val="4"/>
                <w:szCs w:val="4"/>
              </w:rPr>
            </w:pPr>
            <w:r>
              <w:rPr/>
              <w:t>Return to Supplier BOX59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Does this Return BOX598 warrant a NON conformance report via the CAPA process VM3COP10</w:t>
            </w:r>
          </w:p>
          <w:p>
            <w:pPr>
              <w:pStyle w:val="HorizontalLine"/>
              <w:rPr/>
            </w:pPr>
            <w:r>
              <w:rPr/>
            </w:r>
          </w:p>
          <w:p>
            <w:pPr>
              <w:pStyle w:val="TableContents"/>
              <w:rPr/>
            </w:pPr>
            <w:r>
              <w:rPr>
                <w:b/>
              </w:rPr>
              <w:t>19 Jul 2018 Derek Lamb</w:t>
            </w:r>
            <w:r>
              <w:rPr/>
              <w:t> </w:t>
              <w:br/>
              <w:t>high output sensors, failed but nothing out of the ordinary. no need for cap</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5">
              <w:r>
                <w:rPr>
                  <w:rStyle w:val="InternetLink"/>
                  <w:b/>
                  <w:strike w:val="false"/>
                  <w:dstrike w:val="false"/>
                  <w:color w:val="005500"/>
                  <w:u w:val="none"/>
                </w:rPr>
                <w:t>124204</w:t>
              </w:r>
            </w:hyperlink>
          </w:p>
        </w:tc>
        <w:tc>
          <w:tcPr>
            <w:tcW w:w="1524" w:type="dxa"/>
            <w:tcBorders>
              <w:left w:val="double" w:sz="2" w:space="0" w:color="808080"/>
              <w:bottom w:val="double" w:sz="2" w:space="0" w:color="808080"/>
            </w:tcBorders>
            <w:vAlign w:val="center"/>
          </w:tcPr>
          <w:p>
            <w:pPr>
              <w:pStyle w:val="TableContents"/>
              <w:rPr>
                <w:sz w:val="4"/>
                <w:szCs w:val="4"/>
              </w:rPr>
            </w:pPr>
            <w:r>
              <w:rPr/>
              <w:t>Return to Supplier BOX601</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Does this Return BOX601 warrant a NON conformance report via the CAPA process VM3COP10</w:t>
            </w:r>
          </w:p>
          <w:p>
            <w:pPr>
              <w:pStyle w:val="HorizontalLine"/>
              <w:rPr/>
            </w:pPr>
            <w:r>
              <w:rPr/>
            </w:r>
          </w:p>
          <w:p>
            <w:pPr>
              <w:pStyle w:val="TableContents"/>
              <w:rPr/>
            </w:pPr>
            <w:r>
              <w:rPr>
                <w:b/>
              </w:rPr>
              <w:t>19 Jul 2018 Derek Lamb</w:t>
            </w:r>
            <w:r>
              <w:rPr/>
              <w:t> </w:t>
              <w:br/>
              <w:t>small number faulty sensors, nothing out of the unsual.</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6">
              <w:r>
                <w:rPr>
                  <w:rStyle w:val="InternetLink"/>
                  <w:b/>
                  <w:strike w:val="false"/>
                  <w:dstrike w:val="false"/>
                  <w:color w:val="005500"/>
                  <w:u w:val="none"/>
                </w:rPr>
                <w:t>124002</w:t>
              </w:r>
            </w:hyperlink>
          </w:p>
        </w:tc>
        <w:tc>
          <w:tcPr>
            <w:tcW w:w="1524" w:type="dxa"/>
            <w:tcBorders>
              <w:left w:val="double" w:sz="2" w:space="0" w:color="808080"/>
              <w:bottom w:val="double" w:sz="2" w:space="0" w:color="808080"/>
            </w:tcBorders>
            <w:vAlign w:val="center"/>
          </w:tcPr>
          <w:p>
            <w:pPr>
              <w:pStyle w:val="TableContents"/>
              <w:rPr>
                <w:sz w:val="4"/>
                <w:szCs w:val="4"/>
              </w:rPr>
            </w:pPr>
            <w:r>
              <w:rPr/>
              <w:t>Demo stock for Dan</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Catherine Spence</w:t>
              <w:br/>
              <w:t>Added by Kate Griffiths sent to Catherine Spence</w:t>
              <w:br/>
              <w:t>Tom Ladds has confirmed that we can deliver 1 x 580001-5 to Daniel Lear, 13 Barrs Court Ave, Barrs Court, Bristol, BS30 8DL. He has agreed the next day (Saturday) delivery fee of £51.82. Thank you.</w:t>
            </w:r>
          </w:p>
          <w:p>
            <w:pPr>
              <w:pStyle w:val="HorizontalLine"/>
              <w:rPr/>
            </w:pPr>
            <w:r>
              <w:rPr/>
            </w:r>
          </w:p>
          <w:p>
            <w:pPr>
              <w:pStyle w:val="TableContents"/>
              <w:rPr/>
            </w:pPr>
            <w:r>
              <w:rPr>
                <w:b/>
              </w:rPr>
              <w:t>13 Jul 2018 Catherine Spence</w:t>
            </w:r>
            <w:r>
              <w:rPr/>
              <w:t> </w:t>
              <w:br/>
              <w:t>tracking number 1Z9W9638D667457121</w:t>
            </w:r>
          </w:p>
          <w:p>
            <w:pPr>
              <w:pStyle w:val="HorizontalLine"/>
              <w:rPr/>
            </w:pPr>
            <w:r>
              <w:rPr/>
            </w:r>
          </w:p>
          <w:p>
            <w:pPr>
              <w:pStyle w:val="TableContents"/>
              <w:rPr/>
            </w:pPr>
            <w:r>
              <w:rPr>
                <w:b/>
              </w:rPr>
              <w:t>13 Jul 2018 Kate Griffiths</w:t>
            </w:r>
            <w:r>
              <w:rPr/>
              <w:t>emailed Dan</w:t>
            </w:r>
          </w:p>
          <w:p>
            <w:pPr>
              <w:pStyle w:val="HorizontalLine"/>
              <w:rPr/>
            </w:pPr>
            <w:r>
              <w:rPr/>
            </w:r>
          </w:p>
          <w:p>
            <w:pPr>
              <w:pStyle w:val="TableContents"/>
              <w:rPr/>
            </w:pPr>
            <w:r>
              <w:rPr>
                <w:b/>
              </w:rPr>
              <w:t>13 Jul 2018 Kate Griffiths</w:t>
            </w:r>
            <w:r>
              <w:rPr/>
              <w:t> </w:t>
              <w:br/>
              <w:br/>
              <w:t>Urgent Flag Changed To Off done</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7">
              <w:r>
                <w:rPr>
                  <w:rStyle w:val="InternetLink"/>
                  <w:b/>
                  <w:strike w:val="false"/>
                  <w:dstrike w:val="false"/>
                  <w:color w:val="005500"/>
                  <w:u w:val="none"/>
                </w:rPr>
                <w:t>123899</w:t>
              </w:r>
            </w:hyperlink>
          </w:p>
        </w:tc>
        <w:tc>
          <w:tcPr>
            <w:tcW w:w="1524" w:type="dxa"/>
            <w:tcBorders>
              <w:left w:val="double" w:sz="2" w:space="0" w:color="808080"/>
              <w:bottom w:val="double" w:sz="2" w:space="0" w:color="808080"/>
            </w:tcBorders>
            <w:vAlign w:val="center"/>
          </w:tcPr>
          <w:p>
            <w:pPr>
              <w:pStyle w:val="TableContents"/>
              <w:rPr>
                <w:sz w:val="4"/>
                <w:szCs w:val="4"/>
              </w:rPr>
            </w:pPr>
            <w:r>
              <w:rPr/>
              <w:t>Order Error : ORD93031 wrong goods sent - goods out</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uto Issue from Error Log ORD93031 </w:t>
              <w:br/>
              <w:t>Order Entered by Sarah Walton </w:t>
              <w:br/>
              <w:t>Order Checked by Gail Bell </w:t>
              <w:br/>
              <w:t>Error was wrong goods sent - goods out </w:t>
              <w:br/>
              <w:t>Fault:</w:t>
              <w:br/>
              <w:t>This should never have been sent as the order was for a Sale Or Return and should have been invoice-only. There is an active SOR (ref SOR857) add a quotation (QUO05331) on acc 4670, so the system should not have allowed the goods to be scanned to the order. My email to the customer stated "Please can you ensure that any purchase order makes reference to the fact that the item was already supplied on a Sale Or Return trial basis, Ref SOR857. This will prevent any duplication and any queries over payment of the invoice". They did not fully comply with this as they did not list the SOR reference, but they did state: "Foetal Heart Simulator Model V1000 Goods Already in Situ", which should have triggered queries. </w:t>
              <w:br/>
              <w:br/>
              <w:t>Possible Fix</w:t>
              <w:br/>
              <w:t>To scan the goods to an order on an account that has an active SOR for that product should generate an error that requires a manual override, can we check that this is still working and if so, determine why it was ignored? </w:t>
              <w:br/>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8">
              <w:r>
                <w:rPr>
                  <w:rStyle w:val="InternetLink"/>
                  <w:b/>
                  <w:strike w:val="false"/>
                  <w:dstrike w:val="false"/>
                  <w:color w:val="005500"/>
                  <w:u w:val="none"/>
                </w:rPr>
                <w:t>123827</w:t>
              </w:r>
            </w:hyperlink>
            <w:r>
              <w:rPr/>
              <w:br/>
              <w:t>123826</w:t>
            </w:r>
          </w:p>
        </w:tc>
        <w:tc>
          <w:tcPr>
            <w:tcW w:w="1524" w:type="dxa"/>
            <w:tcBorders>
              <w:left w:val="double" w:sz="2" w:space="0" w:color="808080"/>
              <w:bottom w:val="double" w:sz="2" w:space="0" w:color="808080"/>
            </w:tcBorders>
            <w:vAlign w:val="center"/>
          </w:tcPr>
          <w:p>
            <w:pPr>
              <w:pStyle w:val="TableContents"/>
              <w:rPr>
                <w:sz w:val="4"/>
                <w:szCs w:val="4"/>
              </w:rPr>
            </w:pPr>
            <w:r>
              <w:rPr/>
              <w:t>Demo stock for Dan</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r>
            <w:r>
              <w:rPr>
                <w:b/>
              </w:rPr>
              <w:t>Copy Issue Main Issue #123826</w:t>
            </w:r>
            <w:r>
              <w:rPr/>
              <w:br/>
              <w:t>Added by Zoey Teal sent to Catherine Spence</w:t>
              <w:br/>
              <w:t>Please can we send Dan the following stock: 1 x 57187 1 x 1501125 1 x 1500121 2 x 500136 1 x 655010-5 These are going to his new address which is: 13 Barrs Court Avenue Longwell Green Bristol BS30 8DL</w:t>
            </w:r>
          </w:p>
          <w:p>
            <w:pPr>
              <w:pStyle w:val="HorizontalLine"/>
              <w:rPr/>
            </w:pPr>
            <w:r>
              <w:rPr/>
            </w:r>
          </w:p>
          <w:p>
            <w:pPr>
              <w:pStyle w:val="TableContents"/>
              <w:rPr/>
            </w:pPr>
            <w:r>
              <w:rPr>
                <w:b/>
              </w:rPr>
              <w:t>17 Aug 2018 Helen Lamb</w:t>
            </w:r>
            <w:r>
              <w:rPr/>
              <w:t> </w:t>
              <w:br/>
              <w:t>this has been done</w:t>
            </w:r>
          </w:p>
          <w:p>
            <w:pPr>
              <w:pStyle w:val="HorizontalLine"/>
              <w:rPr/>
            </w:pPr>
            <w:r>
              <w:rPr/>
            </w:r>
          </w:p>
          <w:p>
            <w:pPr>
              <w:pStyle w:val="TableContents"/>
              <w:rPr/>
            </w:pPr>
            <w:r>
              <w:rPr>
                <w:b/>
              </w:rPr>
              <w:t>28 Aug 2018 Zoey Teal</w:t>
            </w:r>
            <w:r>
              <w:rPr/>
              <w:t> </w:t>
              <w:br/>
              <w:t>COMPLE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69">
              <w:r>
                <w:rPr>
                  <w:rStyle w:val="InternetLink"/>
                  <w:b/>
                  <w:strike w:val="false"/>
                  <w:dstrike w:val="false"/>
                  <w:color w:val="005500"/>
                  <w:u w:val="none"/>
                </w:rPr>
                <w:t>123826</w:t>
              </w:r>
            </w:hyperlink>
          </w:p>
        </w:tc>
        <w:tc>
          <w:tcPr>
            <w:tcW w:w="1524" w:type="dxa"/>
            <w:tcBorders>
              <w:left w:val="double" w:sz="2" w:space="0" w:color="808080"/>
              <w:bottom w:val="double" w:sz="2" w:space="0" w:color="808080"/>
            </w:tcBorders>
            <w:vAlign w:val="center"/>
          </w:tcPr>
          <w:p>
            <w:pPr>
              <w:pStyle w:val="TableContents"/>
              <w:rPr>
                <w:sz w:val="4"/>
                <w:szCs w:val="4"/>
              </w:rPr>
            </w:pPr>
            <w:r>
              <w:rPr/>
              <w:t>Demo stock for Dan</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Catherine Spence</w:t>
              <w:br/>
              <w:t>Added by Zoey Teal sent to Catherine Spence</w:t>
              <w:br/>
              <w:t>Please can we send Dan the following stock: 1 x 57187 1 x 1501125 1 x 1500121 2 x 500136 1 x 655010-5 These are going to his new address which is: 13 Barrs Court Avenue Longwell Green Bristol BS30 8DL</w:t>
            </w:r>
          </w:p>
          <w:p>
            <w:pPr>
              <w:pStyle w:val="HorizontalLine"/>
              <w:rPr/>
            </w:pPr>
            <w:r>
              <w:rPr/>
            </w:r>
          </w:p>
          <w:p>
            <w:pPr>
              <w:pStyle w:val="TableContents"/>
              <w:rPr/>
            </w:pPr>
            <w:r>
              <w:rPr>
                <w:b/>
              </w:rPr>
              <w:t>11 Jul 2018 Catherine Spence</w:t>
            </w:r>
            <w:r>
              <w:rPr/>
              <w:t> </w:t>
              <w:br/>
              <w:t>done</w:t>
            </w:r>
          </w:p>
          <w:p>
            <w:pPr>
              <w:pStyle w:val="HorizontalLine"/>
              <w:rPr/>
            </w:pPr>
            <w:r>
              <w:rPr/>
            </w:r>
          </w:p>
          <w:p>
            <w:pPr>
              <w:pStyle w:val="TableContents"/>
              <w:rPr/>
            </w:pPr>
            <w:r>
              <w:rPr>
                <w:b/>
              </w:rPr>
              <w:t>12 Jul 2018 Zoey Teal</w:t>
            </w:r>
            <w:r>
              <w:rPr/>
              <w:t> </w:t>
              <w:br/>
              <w:t>DONE</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0">
              <w:r>
                <w:rPr>
                  <w:rStyle w:val="InternetLink"/>
                  <w:b/>
                  <w:strike w:val="false"/>
                  <w:dstrike w:val="false"/>
                  <w:color w:val="005500"/>
                  <w:u w:val="none"/>
                </w:rPr>
                <w:t>123727</w:t>
              </w:r>
            </w:hyperlink>
          </w:p>
        </w:tc>
        <w:tc>
          <w:tcPr>
            <w:tcW w:w="1524" w:type="dxa"/>
            <w:tcBorders>
              <w:left w:val="double" w:sz="2" w:space="0" w:color="808080"/>
              <w:bottom w:val="double" w:sz="2" w:space="0" w:color="808080"/>
            </w:tcBorders>
            <w:vAlign w:val="center"/>
          </w:tcPr>
          <w:p>
            <w:pPr>
              <w:pStyle w:val="TableContents"/>
              <w:rPr>
                <w:sz w:val="4"/>
                <w:szCs w:val="4"/>
              </w:rPr>
            </w:pPr>
            <w:r>
              <w:rPr/>
              <w:t>Incorrect Repair sent to Customer</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Catherine Spence sent to Derek Lamb</w:t>
              <w:br/>
              <w:t>Asqa(SRS66575) has received a Tom Thumb repair which is not theirs. They were expecting a Tom Thumb repair to be shipped to them on 03/07/18, but due to human error i have managed to send them Darlington Memorials unit instead(SRS66612). Asqa should have received S/N: 0401088, but instead received S/N: VMDH10. This is not a system error, it is fully my mistake, i picked up the wrong ducket and missed my final check. No incorrect paperwork went out. Asqa is aware of this mistake, and i have started proceedings to recover this unit from them. I shipped out their correct unit to them 09/07/18. The customer is very understanding over the situation.As soon as the unit is returned i will have it re-tested and sent out to Darlington straight away.</w:t>
            </w:r>
          </w:p>
          <w:p>
            <w:pPr>
              <w:pStyle w:val="HorizontalLine"/>
              <w:rPr/>
            </w:pPr>
            <w:r>
              <w:rPr/>
            </w:r>
          </w:p>
          <w:p>
            <w:pPr>
              <w:pStyle w:val="TableContents"/>
              <w:rPr/>
            </w:pPr>
            <w:r>
              <w:rPr>
                <w:b/>
              </w:rPr>
              <w:t>10 Jul 2018 Derek Lamb</w:t>
            </w:r>
            <w:r>
              <w:rPr/>
              <w:t> </w:t>
              <w:br/>
              <w:t>I`m right in thinking we have no way of scanning back out the unit to the order? I`ll try to find time to take a look at the picking screen see if there if something I can do</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1">
              <w:r>
                <w:rPr>
                  <w:rStyle w:val="InternetLink"/>
                  <w:b/>
                  <w:strike w:val="false"/>
                  <w:dstrike w:val="false"/>
                  <w:color w:val="005500"/>
                  <w:u w:val="none"/>
                </w:rPr>
                <w:t>123624</w:t>
              </w:r>
            </w:hyperlink>
          </w:p>
        </w:tc>
        <w:tc>
          <w:tcPr>
            <w:tcW w:w="1524" w:type="dxa"/>
            <w:tcBorders>
              <w:left w:val="double" w:sz="2" w:space="0" w:color="808080"/>
              <w:bottom w:val="double" w:sz="2" w:space="0" w:color="808080"/>
            </w:tcBorders>
            <w:vAlign w:val="center"/>
          </w:tcPr>
          <w:p>
            <w:pPr>
              <w:pStyle w:val="TableContents"/>
              <w:rPr>
                <w:sz w:val="4"/>
                <w:szCs w:val="4"/>
              </w:rPr>
            </w:pPr>
            <w:r>
              <w:rPr/>
              <w:t>Humanmed general Issues (611)</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arah Walton</w:t>
              <w:br/>
              <w:t>System Generated</w:t>
              <w:br/>
              <w:t>Task To be Completed</w:t>
              <w:br/>
              <w:br/>
              <w:t>Intrastats - Opera HM Orders - Outstanding Customer Orders.</w:t>
              <w:br/>
              <w:br/>
              <w:t>Confirm Outstanding un-required Order numbers, then pass Issue to Derek for removal</w:t>
            </w:r>
          </w:p>
          <w:p>
            <w:pPr>
              <w:pStyle w:val="HorizontalLine"/>
              <w:rPr/>
            </w:pPr>
            <w:r>
              <w:rPr/>
            </w:r>
          </w:p>
          <w:p>
            <w:pPr>
              <w:pStyle w:val="TableContents"/>
              <w:rPr/>
            </w:pPr>
            <w:r>
              <w:rPr>
                <w:b/>
              </w:rPr>
              <w:t>10 Jul 2018 Sarah Walton</w:t>
            </w:r>
            <w:r>
              <w:rPr/>
              <w:t> </w:t>
              <w:br/>
              <w:t>Check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2">
              <w:r>
                <w:rPr>
                  <w:rStyle w:val="InternetLink"/>
                  <w:b/>
                  <w:strike w:val="false"/>
                  <w:dstrike w:val="false"/>
                  <w:color w:val="005500"/>
                  <w:u w:val="none"/>
                </w:rPr>
                <w:t>123571</w:t>
              </w:r>
            </w:hyperlink>
          </w:p>
        </w:tc>
        <w:tc>
          <w:tcPr>
            <w:tcW w:w="1524" w:type="dxa"/>
            <w:tcBorders>
              <w:left w:val="double" w:sz="2" w:space="0" w:color="808080"/>
              <w:bottom w:val="double" w:sz="2" w:space="0" w:color="808080"/>
            </w:tcBorders>
            <w:vAlign w:val="center"/>
          </w:tcPr>
          <w:p>
            <w:pPr>
              <w:pStyle w:val="TableContents"/>
              <w:rPr>
                <w:sz w:val="4"/>
                <w:szCs w:val="4"/>
              </w:rPr>
            </w:pPr>
            <w:r>
              <w:rPr/>
              <w:t>Non conformance review (8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spacing w:before="0" w:after="283"/>
              <w:rPr>
                <w:rFonts w:ascii="Times New Roman;Georgia" w:hAnsi="Times New Roman;Georgia" w:cs="Times New Roman;Georgia"/>
              </w:rPr>
            </w:pPr>
            <w:r>
              <w:rPr/>
              <w:t>Helen Lamb</w:t>
              <w:br/>
              <w:t>System Generated</w:t>
            </w:r>
          </w:p>
          <w:p>
            <w:pPr>
              <w:pStyle w:val="TableContents"/>
              <w:spacing w:before="0" w:after="283"/>
              <w:rPr>
                <w:rFonts w:ascii="Times New Roman;Georgia" w:hAnsi="Times New Roman;Georgia" w:cs="Times New Roman;Georgia"/>
              </w:rPr>
            </w:pPr>
            <w:r>
              <w:rPr>
                <w:rFonts w:cs="Times New Roman;Georgia" w:ascii="Times New Roman;Georgia" w:hAnsi="Times New Roman;Georgia"/>
              </w:rPr>
              <w:t>To review non conformance issues for previous month</w:t>
            </w:r>
          </w:p>
          <w:p>
            <w:pPr>
              <w:pStyle w:val="HorizontalLine"/>
              <w:rPr/>
            </w:pPr>
            <w:r>
              <w:rPr/>
            </w:r>
          </w:p>
          <w:p>
            <w:pPr>
              <w:pStyle w:val="TableContents"/>
              <w:rPr/>
            </w:pPr>
            <w:r>
              <w:rPr>
                <w:b/>
              </w:rPr>
              <w:t>31 Oct 2018 Helen Lamb</w:t>
            </w:r>
            <w:r>
              <w:rPr/>
              <w:t> </w:t>
              <w:br/>
              <w:t>done</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3">
              <w:r>
                <w:rPr>
                  <w:rStyle w:val="InternetLink"/>
                  <w:b/>
                  <w:strike w:val="false"/>
                  <w:dstrike w:val="false"/>
                  <w:color w:val="005500"/>
                  <w:u w:val="none"/>
                </w:rPr>
                <w:t>123357</w:t>
              </w:r>
            </w:hyperlink>
            <w:r>
              <w:rPr/>
              <w:br/>
              <w:t>123249</w:t>
            </w:r>
          </w:p>
        </w:tc>
        <w:tc>
          <w:tcPr>
            <w:tcW w:w="1524" w:type="dxa"/>
            <w:tcBorders>
              <w:left w:val="double" w:sz="2" w:space="0" w:color="808080"/>
              <w:bottom w:val="double" w:sz="2" w:space="0" w:color="808080"/>
            </w:tcBorders>
            <w:vAlign w:val="center"/>
          </w:tcPr>
          <w:p>
            <w:pPr>
              <w:pStyle w:val="TableContents"/>
              <w:rPr>
                <w:sz w:val="4"/>
                <w:szCs w:val="4"/>
              </w:rPr>
            </w:pPr>
            <w:r>
              <w:rPr/>
              <w:t>0111230 QA Data Requires Risk / Non Conformance Review Jun 20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teve Nixon</w:t>
              <w:br/>
              <w:t>Added by Derek Lamb sent to Steve Nixon</w:t>
            </w:r>
          </w:p>
          <w:p>
            <w:pPr>
              <w:pStyle w:val="HorizontalLine"/>
              <w:rPr/>
            </w:pPr>
            <w:r>
              <w:rPr/>
            </w:r>
          </w:p>
          <w:p>
            <w:pPr>
              <w:pStyle w:val="TableContents"/>
              <w:rPr/>
            </w:pPr>
            <w:r>
              <w:rPr>
                <w:b/>
              </w:rPr>
              <w:t>19 Jul 2018 Derek Lamb</w:t>
            </w:r>
            <w:r>
              <w:rPr/>
              <w:t> </w:t>
              <w:br/>
              <w:t>no need for CAP failed as parts we not scanned to it.</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4">
              <w:r>
                <w:rPr>
                  <w:rStyle w:val="InternetLink"/>
                  <w:b/>
                  <w:strike w:val="false"/>
                  <w:dstrike w:val="false"/>
                  <w:color w:val="005500"/>
                  <w:u w:val="none"/>
                </w:rPr>
                <w:t>123328</w:t>
              </w:r>
            </w:hyperlink>
          </w:p>
        </w:tc>
        <w:tc>
          <w:tcPr>
            <w:tcW w:w="1524" w:type="dxa"/>
            <w:tcBorders>
              <w:left w:val="double" w:sz="2" w:space="0" w:color="808080"/>
              <w:bottom w:val="double" w:sz="2" w:space="0" w:color="808080"/>
            </w:tcBorders>
            <w:vAlign w:val="center"/>
          </w:tcPr>
          <w:p>
            <w:pPr>
              <w:pStyle w:val="TableContents"/>
              <w:rPr>
                <w:sz w:val="4"/>
                <w:szCs w:val="4"/>
              </w:rPr>
            </w:pPr>
            <w:r>
              <w:rPr/>
              <w:t>Remove Started But Not Used Order Numbers (770)</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System Generated</w:t>
              <w:br/>
              <w:t>Task To be Completed </w:t>
              <w:br/>
              <w:t>Opera</w:t>
              <w:br/>
              <w:t>Human Med</w:t>
              <w:br/>
              <w:t>Outstanding Customer Orders </w:t>
              <w:br/>
              <w:br/>
              <w:t>Clear off unstarted ones check they need clearing first</w:t>
            </w:r>
          </w:p>
          <w:p>
            <w:pPr>
              <w:pStyle w:val="HorizontalLine"/>
              <w:rPr/>
            </w:pPr>
            <w:r>
              <w:rPr/>
            </w:r>
          </w:p>
          <w:p>
            <w:pPr>
              <w:pStyle w:val="TableContents"/>
              <w:rPr/>
            </w:pPr>
            <w:r>
              <w:rPr>
                <w:b/>
              </w:rPr>
              <w:t>03 Jul 2018 Derek Lamb</w:t>
            </w:r>
            <w:r>
              <w:rPr/>
              <w:t> </w:t>
              <w:br/>
              <w:t>done</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5">
              <w:r>
                <w:rPr>
                  <w:rStyle w:val="InternetLink"/>
                  <w:b/>
                  <w:strike w:val="false"/>
                  <w:dstrike w:val="false"/>
                  <w:color w:val="005500"/>
                  <w:u w:val="none"/>
                </w:rPr>
                <w:t>123249</w:t>
              </w:r>
            </w:hyperlink>
          </w:p>
        </w:tc>
        <w:tc>
          <w:tcPr>
            <w:tcW w:w="1524" w:type="dxa"/>
            <w:tcBorders>
              <w:left w:val="double" w:sz="2" w:space="0" w:color="808080"/>
              <w:bottom w:val="double" w:sz="2" w:space="0" w:color="808080"/>
            </w:tcBorders>
            <w:vAlign w:val="center"/>
          </w:tcPr>
          <w:p>
            <w:pPr>
              <w:pStyle w:val="TableContents"/>
              <w:rPr>
                <w:sz w:val="4"/>
                <w:szCs w:val="4"/>
              </w:rPr>
            </w:pPr>
            <w:r>
              <w:rPr/>
              <w:t>0111230 QA Data Requires Risk / Non Conformance Review Jun 20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Robert Connor sent to Derek Lamb</w:t>
              <w:br/>
              <w:t>INFORMATION ONLY ISSUE </w:t>
            </w:r>
            <w:r>
              <w:rPr>
                <w:b/>
              </w:rPr>
              <w:t>DO NOT</w:t>
            </w:r>
            <w:r>
              <w:rPr/>
              <w:t> ADD NOTES!</w:t>
              <w:br/>
              <w:t>QA Failures High Numbers</w:t>
            </w:r>
          </w:p>
          <w:p>
            <w:pPr>
              <w:pStyle w:val="HorizontalLine"/>
              <w:rPr/>
            </w:pPr>
            <w:r>
              <w:rPr/>
            </w:r>
          </w:p>
          <w:p>
            <w:pPr>
              <w:pStyle w:val="TableContents"/>
              <w:rPr/>
            </w:pPr>
            <w:r>
              <w:rPr>
                <w:b/>
              </w:rPr>
              <w:t>03 Jul 2018 Derek Lamb</w:t>
            </w:r>
            <w:r>
              <w:rPr/>
              <w:br/>
              <w:t>Created Related Issue #123357</w:t>
              <w:br/>
              <w:t>Added by Derek Lamb sent to Steve Nixon</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6">
              <w:r>
                <w:rPr>
                  <w:rStyle w:val="InternetLink"/>
                  <w:b/>
                  <w:strike w:val="false"/>
                  <w:dstrike w:val="false"/>
                  <w:color w:val="005500"/>
                  <w:u w:val="none"/>
                </w:rPr>
                <w:t>123248</w:t>
              </w:r>
            </w:hyperlink>
          </w:p>
        </w:tc>
        <w:tc>
          <w:tcPr>
            <w:tcW w:w="1524" w:type="dxa"/>
            <w:tcBorders>
              <w:left w:val="double" w:sz="2" w:space="0" w:color="808080"/>
              <w:bottom w:val="double" w:sz="2" w:space="0" w:color="808080"/>
            </w:tcBorders>
            <w:vAlign w:val="center"/>
          </w:tcPr>
          <w:p>
            <w:pPr>
              <w:pStyle w:val="TableContents"/>
              <w:rPr>
                <w:sz w:val="4"/>
                <w:szCs w:val="4"/>
              </w:rPr>
            </w:pPr>
            <w:r>
              <w:rPr/>
              <w:t>0111211 QA Data Requires Risk / Non Conformance Review Jun 20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Added by Robert Connor sent to Derek Lamb</w:t>
              <w:br/>
              <w:t>INFORMATION ONLY ISSUE </w:t>
            </w:r>
            <w:r>
              <w:rPr>
                <w:b/>
              </w:rPr>
              <w:t>DO NOT</w:t>
            </w:r>
            <w:r>
              <w:rPr/>
              <w:t> ADD NOTES!</w:t>
              <w:br/>
              <w:t>QA Failures High Numbers</w:t>
            </w:r>
          </w:p>
          <w:p>
            <w:pPr>
              <w:pStyle w:val="HorizontalLine"/>
              <w:rPr/>
            </w:pPr>
            <w:r>
              <w:rPr/>
            </w:r>
          </w:p>
          <w:p>
            <w:pPr>
              <w:pStyle w:val="TableContents"/>
              <w:rPr/>
            </w:pPr>
            <w:r>
              <w:rPr>
                <w:b/>
              </w:rPr>
              <w:t>19 Jul 2018 Derek Lamb</w:t>
            </w:r>
            <w:r>
              <w:rPr/>
              <w:br/>
              <w:t>Created Related Issue #124282</w:t>
              <w:br/>
              <w:t>Added by Derek Lamb sent to Derek Lamb</w:t>
              <w:br/>
              <w:t>NO CAP required - failed QA due to the sensor not the unit itself</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7">
              <w:r>
                <w:rPr>
                  <w:rStyle w:val="InternetLink"/>
                  <w:b/>
                  <w:strike w:val="false"/>
                  <w:dstrike w:val="false"/>
                  <w:color w:val="005500"/>
                  <w:u w:val="none"/>
                </w:rPr>
                <w:t>122784</w:t>
              </w:r>
            </w:hyperlink>
            <w:r>
              <w:rPr/>
              <w:br/>
              <w:t>122783</w:t>
            </w:r>
          </w:p>
        </w:tc>
        <w:tc>
          <w:tcPr>
            <w:tcW w:w="1524" w:type="dxa"/>
            <w:tcBorders>
              <w:left w:val="double" w:sz="2" w:space="0" w:color="808080"/>
              <w:bottom w:val="double" w:sz="2" w:space="0" w:color="808080"/>
            </w:tcBorders>
            <w:vAlign w:val="center"/>
          </w:tcPr>
          <w:p>
            <w:pPr>
              <w:pStyle w:val="TableContents"/>
              <w:rPr>
                <w:sz w:val="4"/>
                <w:szCs w:val="4"/>
              </w:rPr>
            </w:pPr>
            <w:r>
              <w:rPr/>
              <w:t>Demo stock for Tom</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r>
            <w:r>
              <w:rPr>
                <w:b/>
              </w:rPr>
              <w:t>Copy Issue Main Issue #122783</w:t>
            </w:r>
            <w:r>
              <w:rPr/>
              <w:br/>
              <w:t>Added by Zoey Teal sent to Catherine Spence</w:t>
              <w:br/>
              <w:t>Please can you send 2 x 500001-5 for Tom but going to the following address: Colin Pyne CNP Medical 19 Birchwood Road Wilmington Kent DA2 7HF</w:t>
            </w:r>
          </w:p>
          <w:p>
            <w:pPr>
              <w:pStyle w:val="HorizontalLine"/>
              <w:rPr/>
            </w:pPr>
            <w:r>
              <w:rPr/>
            </w:r>
          </w:p>
          <w:p>
            <w:pPr>
              <w:pStyle w:val="TableContents"/>
              <w:rPr/>
            </w:pPr>
            <w:r>
              <w:rPr>
                <w:b/>
              </w:rPr>
              <w:t>22 Jun 2018 Helen Lamb</w:t>
            </w:r>
            <w:r>
              <w:rPr/>
              <w:t> </w:t>
              <w:br/>
              <w:br/>
              <w:t>Priority Changed From 5 To 1</w:t>
            </w:r>
          </w:p>
          <w:p>
            <w:pPr>
              <w:pStyle w:val="HorizontalLine"/>
              <w:rPr/>
            </w:pPr>
            <w:r>
              <w:rPr/>
            </w:r>
          </w:p>
          <w:p>
            <w:pPr>
              <w:pStyle w:val="TableContents"/>
              <w:rPr/>
            </w:pPr>
            <w:r>
              <w:rPr>
                <w:b/>
              </w:rPr>
              <w:t>06 Jul 2018 Helen Lamb</w:t>
            </w:r>
            <w:r>
              <w:rPr/>
              <w:t> </w:t>
              <w:br/>
              <w:t>ok thanks</w:t>
            </w:r>
          </w:p>
          <w:p>
            <w:pPr>
              <w:pStyle w:val="HorizontalLine"/>
              <w:rPr/>
            </w:pPr>
            <w:r>
              <w:rPr/>
            </w:r>
          </w:p>
          <w:p>
            <w:pPr>
              <w:pStyle w:val="TableContents"/>
              <w:rPr/>
            </w:pPr>
            <w:r>
              <w:rPr>
                <w:b/>
              </w:rPr>
              <w:t>09 Jul 2018 Zoey Teal</w:t>
            </w:r>
            <w:r>
              <w:rPr/>
              <w:t> </w:t>
              <w:br/>
              <w:t>COMPLE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8">
              <w:r>
                <w:rPr>
                  <w:rStyle w:val="InternetLink"/>
                  <w:b/>
                  <w:strike w:val="false"/>
                  <w:dstrike w:val="false"/>
                  <w:color w:val="005500"/>
                  <w:u w:val="none"/>
                </w:rPr>
                <w:t>122783</w:t>
              </w:r>
            </w:hyperlink>
          </w:p>
        </w:tc>
        <w:tc>
          <w:tcPr>
            <w:tcW w:w="1524" w:type="dxa"/>
            <w:tcBorders>
              <w:left w:val="double" w:sz="2" w:space="0" w:color="808080"/>
              <w:bottom w:val="double" w:sz="2" w:space="0" w:color="808080"/>
            </w:tcBorders>
            <w:vAlign w:val="center"/>
          </w:tcPr>
          <w:p>
            <w:pPr>
              <w:pStyle w:val="TableContents"/>
              <w:rPr>
                <w:sz w:val="4"/>
                <w:szCs w:val="4"/>
              </w:rPr>
            </w:pPr>
            <w:r>
              <w:rPr/>
              <w:t>Demo stock for Tom</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Catherine Spence</w:t>
              <w:br/>
              <w:t>Added by Zoey Teal sent to Catherine Spence</w:t>
              <w:br/>
              <w:t>Please can you send 2 x 500001-5 for Tom but going to the following address: Colin Pyne CNP Medical 19 Birchwood Road Wilmington Kent DA2 7HF</w:t>
            </w:r>
          </w:p>
          <w:p>
            <w:pPr>
              <w:pStyle w:val="HorizontalLine"/>
              <w:rPr/>
            </w:pPr>
            <w:r>
              <w:rPr/>
            </w:r>
          </w:p>
          <w:p>
            <w:pPr>
              <w:pStyle w:val="TableContents"/>
              <w:rPr/>
            </w:pPr>
            <w:r>
              <w:rPr>
                <w:b/>
              </w:rPr>
              <w:t>22 Jun 2018 Catherine Spence</w:t>
            </w:r>
            <w:r>
              <w:rPr/>
              <w:t> </w:t>
              <w:br/>
              <w:t>id: 1258187 1258193</w:t>
            </w:r>
          </w:p>
          <w:p>
            <w:pPr>
              <w:pStyle w:val="HorizontalLine"/>
              <w:rPr/>
            </w:pPr>
            <w:r>
              <w:rPr/>
            </w:r>
          </w:p>
          <w:p>
            <w:pPr>
              <w:pStyle w:val="TableContents"/>
              <w:rPr/>
            </w:pPr>
            <w:r>
              <w:rPr>
                <w:b/>
              </w:rPr>
              <w:t>22 Jun 2018 Catherine Spence</w:t>
            </w:r>
            <w:r>
              <w:rPr/>
              <w:t> </w:t>
            </w:r>
          </w:p>
          <w:p>
            <w:pPr>
              <w:pStyle w:val="HorizontalLine"/>
              <w:rPr/>
            </w:pPr>
            <w:r>
              <w:rPr/>
            </w:r>
          </w:p>
          <w:p>
            <w:pPr>
              <w:pStyle w:val="TableContents"/>
              <w:rPr/>
            </w:pPr>
            <w:r>
              <w:rPr>
                <w:b/>
              </w:rPr>
              <w:t>25 Jun 2018 Zoey Teal</w:t>
            </w:r>
            <w:r>
              <w:rPr/>
              <w:t> </w:t>
              <w:br/>
              <w:t>DONE</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uman Med</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79">
              <w:r>
                <w:rPr>
                  <w:rStyle w:val="InternetLink"/>
                  <w:b/>
                  <w:strike w:val="false"/>
                  <w:dstrike w:val="false"/>
                  <w:color w:val="005500"/>
                  <w:u w:val="none"/>
                </w:rPr>
                <w:t>122764</w:t>
              </w:r>
            </w:hyperlink>
            <w:r>
              <w:rPr/>
              <w:br/>
              <w:t>122615</w:t>
            </w:r>
          </w:p>
        </w:tc>
        <w:tc>
          <w:tcPr>
            <w:tcW w:w="1524" w:type="dxa"/>
            <w:tcBorders>
              <w:left w:val="double" w:sz="2" w:space="0" w:color="808080"/>
              <w:bottom w:val="double" w:sz="2" w:space="0" w:color="808080"/>
            </w:tcBorders>
            <w:vAlign w:val="center"/>
          </w:tcPr>
          <w:p>
            <w:pPr>
              <w:pStyle w:val="TableContents"/>
              <w:rPr>
                <w:sz w:val="4"/>
                <w:szCs w:val="4"/>
              </w:rPr>
            </w:pPr>
            <w:r>
              <w:rPr/>
              <w:t>Humanmed Non Conformances (747)</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System Generated</w:t>
              <w:br/>
              <w:t>Task To be Completed </w:t>
              <w:br/>
              <w:t>Check the Human Med Non Conformance Issue header</w:t>
              <w:br/>
              <w:t>See if anything needs addressing</w:t>
            </w:r>
          </w:p>
          <w:p>
            <w:pPr>
              <w:pStyle w:val="HorizontalLine"/>
              <w:rPr/>
            </w:pPr>
            <w:r>
              <w:rPr/>
            </w:r>
          </w:p>
          <w:p>
            <w:pPr>
              <w:pStyle w:val="TableContents"/>
              <w:rPr/>
            </w:pPr>
            <w:r>
              <w:rPr>
                <w:b/>
              </w:rPr>
              <w:t>22 Jun 2018 Derek Lamb</w:t>
            </w:r>
            <w:r>
              <w:rPr/>
              <w:t> </w:t>
              <w:br/>
              <w:t>Reviewed the Complaint, its not Product based but Accounting / Invoice Based so is not a vigilance Issue</w:t>
            </w:r>
          </w:p>
          <w:p>
            <w:pPr>
              <w:pStyle w:val="HorizontalLine"/>
              <w:rPr/>
            </w:pPr>
            <w:r>
              <w:rPr/>
            </w:r>
          </w:p>
          <w:p>
            <w:pPr>
              <w:pStyle w:val="TableContents"/>
              <w:rPr/>
            </w:pPr>
            <w:r>
              <w:rPr>
                <w:b/>
              </w:rPr>
              <w:t>22 Jun 2018 Derek Lamb</w:t>
            </w:r>
            <w:r>
              <w:rPr/>
              <w:t> </w:t>
              <w:br/>
              <w:t>Main Cause is Roland and updated customers stop Status. However Invoice going out needs addressing</w:t>
            </w:r>
          </w:p>
          <w:p>
            <w:pPr>
              <w:pStyle w:val="HorizontalLine"/>
              <w:rPr/>
            </w:pPr>
            <w:r>
              <w:rPr/>
            </w:r>
          </w:p>
          <w:p>
            <w:pPr>
              <w:pStyle w:val="TableContents"/>
              <w:rPr/>
            </w:pPr>
            <w:r>
              <w:rPr>
                <w:b/>
              </w:rPr>
              <w:t>22 Jun 2018 Derek Lamb</w:t>
            </w:r>
            <w:r>
              <w:rPr/>
              <w:t> </w:t>
            </w:r>
          </w:p>
          <w:p>
            <w:pPr>
              <w:pStyle w:val="HorizontalLine"/>
              <w:rPr/>
            </w:pPr>
            <w:r>
              <w:rPr/>
            </w:r>
          </w:p>
          <w:p>
            <w:pPr>
              <w:pStyle w:val="TableContents"/>
              <w:rPr/>
            </w:pPr>
            <w:r>
              <w:rPr>
                <w:b/>
              </w:rPr>
              <w:t>18 Jul 2018 Derek Lamb</w:t>
            </w:r>
            <w:r>
              <w:rPr/>
              <w:t> </w:t>
              <w:br/>
              <w:t>outside of our control, as its the humanmed system. checked our side and appears to be ok</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0">
              <w:r>
                <w:rPr>
                  <w:rStyle w:val="InternetLink"/>
                  <w:b/>
                  <w:strike w:val="false"/>
                  <w:dstrike w:val="false"/>
                  <w:color w:val="005500"/>
                  <w:u w:val="none"/>
                </w:rPr>
                <w:t>122544</w:t>
              </w:r>
            </w:hyperlink>
          </w:p>
        </w:tc>
        <w:tc>
          <w:tcPr>
            <w:tcW w:w="1524" w:type="dxa"/>
            <w:tcBorders>
              <w:left w:val="double" w:sz="2" w:space="0" w:color="808080"/>
              <w:bottom w:val="double" w:sz="2" w:space="0" w:color="808080"/>
            </w:tcBorders>
            <w:vAlign w:val="center"/>
          </w:tcPr>
          <w:p>
            <w:pPr>
              <w:pStyle w:val="TableContents"/>
              <w:rPr>
                <w:sz w:val="4"/>
                <w:szCs w:val="4"/>
              </w:rPr>
            </w:pPr>
            <w:r>
              <w:rPr/>
              <w:t>Return to Supplier BOX596</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Does this Return BOX596 warrant a NON conformance report via the CAPA process VM3COP10</w:t>
            </w:r>
          </w:p>
          <w:p>
            <w:pPr>
              <w:pStyle w:val="HorizontalLine"/>
              <w:rPr/>
            </w:pPr>
            <w:r>
              <w:rPr/>
            </w:r>
          </w:p>
          <w:p>
            <w:pPr>
              <w:pStyle w:val="TableContents"/>
              <w:rPr/>
            </w:pPr>
            <w:r>
              <w:rPr>
                <w:b/>
              </w:rPr>
              <w:t>19 Jun 2018 Derek Lamb</w:t>
            </w:r>
            <w:r>
              <w:rPr/>
              <w:t> </w:t>
              <w:br/>
              <w:t>checked with SN as these were out of the box new failures, returned to bluepoint for further testing</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1">
              <w:r>
                <w:rPr>
                  <w:rStyle w:val="InternetLink"/>
                  <w:b/>
                  <w:strike w:val="false"/>
                  <w:dstrike w:val="false"/>
                  <w:color w:val="005500"/>
                  <w:u w:val="none"/>
                </w:rPr>
                <w:t>122384</w:t>
              </w:r>
            </w:hyperlink>
          </w:p>
        </w:tc>
        <w:tc>
          <w:tcPr>
            <w:tcW w:w="1524" w:type="dxa"/>
            <w:tcBorders>
              <w:left w:val="double" w:sz="2" w:space="0" w:color="808080"/>
              <w:bottom w:val="double" w:sz="2" w:space="0" w:color="808080"/>
            </w:tcBorders>
            <w:vAlign w:val="center"/>
          </w:tcPr>
          <w:p>
            <w:pPr>
              <w:pStyle w:val="TableContents"/>
              <w:rPr>
                <w:sz w:val="4"/>
                <w:szCs w:val="4"/>
              </w:rPr>
            </w:pPr>
            <w:r>
              <w:rPr/>
              <w:t>Return to Supplier BOX597</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Derek Lamb</w:t>
              <w:br/>
              <w:t>Does this Return BOX597 warrant a NON conformance report via the CAPA process VM3COP10</w:t>
            </w:r>
          </w:p>
          <w:p>
            <w:pPr>
              <w:pStyle w:val="HorizontalLine"/>
              <w:rPr/>
            </w:pPr>
            <w:r>
              <w:rPr/>
            </w:r>
          </w:p>
          <w:p>
            <w:pPr>
              <w:pStyle w:val="TableContents"/>
              <w:rPr/>
            </w:pPr>
            <w:r>
              <w:rPr>
                <w:b/>
              </w:rPr>
              <w:t>18 Jun 2018 Derek Lamb</w:t>
            </w:r>
            <w:r>
              <w:rPr/>
              <w:t> </w:t>
              <w:br/>
              <w:t>diving sensors no cap requir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2">
              <w:r>
                <w:rPr>
                  <w:rStyle w:val="InternetLink"/>
                  <w:b/>
                  <w:strike w:val="false"/>
                  <w:dstrike w:val="false"/>
                  <w:color w:val="005500"/>
                  <w:u w:val="none"/>
                </w:rPr>
                <w:t>122377</w:t>
              </w:r>
            </w:hyperlink>
          </w:p>
        </w:tc>
        <w:tc>
          <w:tcPr>
            <w:tcW w:w="1524" w:type="dxa"/>
            <w:tcBorders>
              <w:left w:val="double" w:sz="2" w:space="0" w:color="808080"/>
              <w:bottom w:val="double" w:sz="2" w:space="0" w:color="808080"/>
            </w:tcBorders>
            <w:vAlign w:val="center"/>
          </w:tcPr>
          <w:p>
            <w:pPr>
              <w:pStyle w:val="TableContents"/>
              <w:rPr>
                <w:sz w:val="4"/>
                <w:szCs w:val="4"/>
              </w:rPr>
            </w:pPr>
            <w:r>
              <w:rPr/>
              <w:t>Purchase order log</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Helen Lamb</w:t>
              <w:br/>
              <w:t>Added by Zoey Teal sent to Helen Lamb</w:t>
              <w:br/>
              <w:t>Purchase order log</w:t>
            </w:r>
          </w:p>
          <w:p>
            <w:pPr>
              <w:pStyle w:val="HorizontalLine"/>
              <w:rPr/>
            </w:pPr>
            <w:r>
              <w:rPr/>
            </w:r>
          </w:p>
          <w:p>
            <w:pPr>
              <w:pStyle w:val="TableContents"/>
              <w:rPr/>
            </w:pPr>
            <w:r>
              <w:rPr>
                <w:b/>
              </w:rPr>
              <w:t>18 Jun 2018 Helen Lamb</w:t>
            </w:r>
            <w:r>
              <w:rPr/>
              <w:t> </w:t>
              <w:br/>
              <w:br/>
              <w:t>Priority Changed From 5 To 10</w:t>
            </w:r>
          </w:p>
          <w:p>
            <w:pPr>
              <w:pStyle w:val="HorizontalLine"/>
              <w:rPr/>
            </w:pPr>
            <w:r>
              <w:rPr/>
            </w:r>
          </w:p>
          <w:p>
            <w:pPr>
              <w:pStyle w:val="TableContents"/>
              <w:rPr/>
            </w:pPr>
            <w:r>
              <w:rPr>
                <w:b/>
              </w:rPr>
              <w:t>31 Oct 2018 Helen Lamb</w:t>
            </w:r>
            <w:r>
              <w:rPr/>
              <w:t> </w:t>
              <w:br/>
              <w:t>i am doing a none conformance review so this will be handled in it.</w:t>
            </w:r>
          </w:p>
          <w:p>
            <w:pPr>
              <w:pStyle w:val="HorizontalLine"/>
              <w:rPr/>
            </w:pPr>
            <w:r>
              <w:rPr/>
            </w:r>
          </w:p>
          <w:p>
            <w:pPr>
              <w:pStyle w:val="TableContents"/>
              <w:rPr/>
            </w:pPr>
            <w:r>
              <w:rPr>
                <w:b/>
              </w:rPr>
              <w:t>31 Oct 2018 Zoey Teal</w:t>
            </w:r>
            <w:r>
              <w:rPr/>
              <w:t> </w:t>
              <w:br/>
              <w:t>Thank you.</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3">
              <w:r>
                <w:rPr>
                  <w:rStyle w:val="InternetLink"/>
                  <w:b/>
                  <w:strike w:val="false"/>
                  <w:dstrike w:val="false"/>
                  <w:color w:val="005500"/>
                  <w:u w:val="none"/>
                </w:rPr>
                <w:t>122313</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Zoey Teal</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5 Jun 2018 Zoey Teal</w:t>
            </w:r>
            <w:r>
              <w:rPr/>
              <w:t> </w:t>
              <w:br/>
              <w:t>Noted. Complete</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4">
              <w:r>
                <w:rPr>
                  <w:rStyle w:val="InternetLink"/>
                  <w:b/>
                  <w:strike w:val="false"/>
                  <w:dstrike w:val="false"/>
                  <w:color w:val="005500"/>
                  <w:u w:val="none"/>
                </w:rPr>
                <w:t>122312</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teve Nixon</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20 Jun 2018 Steve Nixon</w:t>
            </w:r>
            <w:r>
              <w:rPr/>
              <w:t> </w:t>
              <w:br/>
              <w:t>Review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5">
              <w:r>
                <w:rPr>
                  <w:rStyle w:val="InternetLink"/>
                  <w:b/>
                  <w:strike w:val="false"/>
                  <w:dstrike w:val="false"/>
                  <w:color w:val="005500"/>
                  <w:u w:val="none"/>
                </w:rPr>
                <w:t>122311</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teve Hardaker</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8 Jun 2018 Steve Hardaker</w:t>
            </w:r>
            <w:r>
              <w:rPr/>
              <w:t> </w:t>
              <w:br/>
              <w:t>Noted, thank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6">
              <w:r>
                <w:rPr>
                  <w:rStyle w:val="InternetLink"/>
                  <w:b/>
                  <w:strike w:val="false"/>
                  <w:dstrike w:val="false"/>
                  <w:color w:val="005500"/>
                  <w:u w:val="none"/>
                </w:rPr>
                <w:t>122310</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ophie Lines</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8 Jun 2018 Sophie Lines</w:t>
            </w:r>
            <w:r>
              <w:rPr/>
              <w:t> </w:t>
              <w:br/>
              <w:t>Noted, thank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7">
              <w:r>
                <w:rPr>
                  <w:rStyle w:val="InternetLink"/>
                  <w:b/>
                  <w:strike w:val="false"/>
                  <w:dstrike w:val="false"/>
                  <w:color w:val="005500"/>
                  <w:u w:val="none"/>
                </w:rPr>
                <w:t>122309</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Sarah Walton</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4 Jun 2018 Sarah Walton</w:t>
            </w:r>
            <w:r>
              <w:rPr/>
              <w:t> </w:t>
              <w:br/>
              <w:t>No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8">
              <w:r>
                <w:rPr>
                  <w:rStyle w:val="InternetLink"/>
                  <w:b/>
                  <w:strike w:val="false"/>
                  <w:dstrike w:val="false"/>
                  <w:color w:val="005500"/>
                  <w:u w:val="none"/>
                </w:rPr>
                <w:t>122308</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Ryan Swaine</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4 Jun 2018 Ryan Swaine</w:t>
            </w:r>
            <w:r>
              <w:rPr/>
              <w:t> </w:t>
              <w:br/>
              <w:t>reviewed, thank you</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89">
              <w:r>
                <w:rPr>
                  <w:rStyle w:val="InternetLink"/>
                  <w:b/>
                  <w:strike w:val="false"/>
                  <w:dstrike w:val="false"/>
                  <w:color w:val="005500"/>
                  <w:u w:val="none"/>
                </w:rPr>
                <w:t>122307</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Robert Connor</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4 Jun 2018 Robert Connor</w:t>
            </w:r>
            <w:r>
              <w:rPr/>
              <w:t> </w:t>
              <w:br/>
              <w:t>Noted, thank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0">
              <w:r>
                <w:rPr>
                  <w:rStyle w:val="InternetLink"/>
                  <w:b/>
                  <w:strike w:val="false"/>
                  <w:dstrike w:val="false"/>
                  <w:color w:val="005500"/>
                  <w:u w:val="none"/>
                </w:rPr>
                <w:t>122306</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Philip Crossley</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5 Jun 2018 Philip Crossley</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1">
              <w:r>
                <w:rPr>
                  <w:rStyle w:val="InternetLink"/>
                  <w:b/>
                  <w:strike w:val="false"/>
                  <w:dstrike w:val="false"/>
                  <w:color w:val="005500"/>
                  <w:u w:val="none"/>
                </w:rPr>
                <w:t>122305</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Michael Green</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5 Jun 2018 Michael Green</w:t>
            </w:r>
            <w:r>
              <w:rPr/>
              <w:t> </w:t>
              <w:br/>
              <w:t>Noted, thanks.</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2">
              <w:r>
                <w:rPr>
                  <w:rStyle w:val="InternetLink"/>
                  <w:b/>
                  <w:strike w:val="false"/>
                  <w:dstrike w:val="false"/>
                  <w:color w:val="005500"/>
                  <w:u w:val="none"/>
                </w:rPr>
                <w:t>122304</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Linda Shearing</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5 Jun 2018 Linda Shearing</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3">
              <w:r>
                <w:rPr>
                  <w:rStyle w:val="InternetLink"/>
                  <w:b/>
                  <w:strike w:val="false"/>
                  <w:dstrike w:val="false"/>
                  <w:color w:val="005500"/>
                  <w:u w:val="none"/>
                </w:rPr>
                <w:t>122303</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Kate Griffiths</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5 Jun 2018 Kate Griffiths</w:t>
            </w:r>
            <w:r>
              <w:rPr/>
              <w:t> </w:t>
              <w:br/>
              <w:t>note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4">
              <w:r>
                <w:rPr>
                  <w:rStyle w:val="InternetLink"/>
                  <w:b/>
                  <w:strike w:val="false"/>
                  <w:dstrike w:val="false"/>
                  <w:color w:val="005500"/>
                  <w:u w:val="none"/>
                </w:rPr>
                <w:t>122302</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John Lamb</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21 Sep 2018 John Lamb</w:t>
            </w:r>
            <w:r>
              <w:rPr/>
              <w:t> </w:t>
              <w:b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5">
              <w:r>
                <w:rPr>
                  <w:rStyle w:val="InternetLink"/>
                  <w:b/>
                  <w:strike w:val="false"/>
                  <w:dstrike w:val="false"/>
                  <w:color w:val="005500"/>
                  <w:u w:val="none"/>
                </w:rPr>
                <w:t>122301</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Gail Bell</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9 Jun 2018 Gail Bell</w:t>
            </w:r>
            <w:r>
              <w:rPr/>
              <w:t> </w:t>
              <w:br/>
              <w:t>read</w:t>
            </w:r>
          </w:p>
          <w:p>
            <w:pPr>
              <w:pStyle w:val="HorizontalLine"/>
              <w:rPr/>
            </w:pPr>
            <w:r>
              <w:rPr/>
            </w:r>
          </w:p>
          <w:p>
            <w:pPr>
              <w:pStyle w:val="TableContents"/>
              <w:rPr/>
            </w:pPr>
            <w:r>
              <w:rPr>
                <w:b/>
              </w:rPr>
              <w:t>19 Jun 2018 Gail Bell</w:t>
            </w:r>
            <w:r>
              <w:rPr/>
              <w:t> </w:t>
              <w:br/>
              <w:t>read</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6">
              <w:r>
                <w:rPr>
                  <w:rStyle w:val="InternetLink"/>
                  <w:b/>
                  <w:strike w:val="false"/>
                  <w:dstrike w:val="false"/>
                  <w:color w:val="005500"/>
                  <w:u w:val="none"/>
                </w:rPr>
                <w:t>122300</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Emma Clark</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31 Oct 2018 Helen Lamb</w:t>
            </w:r>
            <w:r>
              <w:rPr/>
              <w:t>new one coming out so completeing</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 </w:t>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Non Conformance Issues</w:t>
            </w:r>
          </w:p>
        </w:tc>
      </w:tr>
      <w:tr>
        <w:trPr/>
        <w:tc>
          <w:tcPr>
            <w:tcW w:w="1017" w:type="dxa"/>
            <w:tcBorders>
              <w:left w:val="double" w:sz="2" w:space="0" w:color="808080"/>
              <w:bottom w:val="double" w:sz="2" w:space="0" w:color="808080"/>
            </w:tcBorders>
            <w:vAlign w:val="center"/>
          </w:tcPr>
          <w:p>
            <w:pPr>
              <w:pStyle w:val="TableContents"/>
              <w:rPr/>
            </w:pPr>
            <w:r>
              <w:rPr/>
              <w:t>Issue / Primary ID</w:t>
            </w:r>
          </w:p>
        </w:tc>
        <w:tc>
          <w:tcPr>
            <w:tcW w:w="1524" w:type="dxa"/>
            <w:tcBorders>
              <w:left w:val="double" w:sz="2" w:space="0" w:color="808080"/>
              <w:bottom w:val="double" w:sz="2" w:space="0" w:color="808080"/>
            </w:tcBorders>
            <w:vAlign w:val="center"/>
          </w:tcPr>
          <w:p>
            <w:pPr>
              <w:pStyle w:val="TableContents"/>
              <w:rPr/>
            </w:pPr>
            <w:r>
              <w:rPr/>
              <w:t>Subject/Notes</w:t>
            </w:r>
          </w:p>
        </w:tc>
        <w:tc>
          <w:tcPr>
            <w:tcW w:w="1430" w:type="dxa"/>
            <w:tcBorders>
              <w:left w:val="double" w:sz="2" w:space="0" w:color="808080"/>
              <w:bottom w:val="double" w:sz="2" w:space="0" w:color="808080"/>
            </w:tcBorders>
            <w:vAlign w:val="center"/>
          </w:tcPr>
          <w:p>
            <w:pPr>
              <w:pStyle w:val="TableContents"/>
              <w:rPr/>
            </w:pPr>
            <w:r>
              <w:rPr/>
              <w:t>Minor Internal Error i.e. not ISO Non Conformance or Complaint / Internal Review Request / Product Failure but no requirement to Escalate Non conformance / or dealt with in separate issue</w:t>
            </w:r>
          </w:p>
        </w:tc>
        <w:tc>
          <w:tcPr>
            <w:tcW w:w="1257" w:type="dxa"/>
            <w:tcBorders>
              <w:left w:val="double" w:sz="2" w:space="0" w:color="808080"/>
              <w:bottom w:val="double" w:sz="2" w:space="0" w:color="808080"/>
            </w:tcBorders>
            <w:vAlign w:val="center"/>
          </w:tcPr>
          <w:p>
            <w:pPr>
              <w:pStyle w:val="TableContents"/>
              <w:rPr/>
            </w:pPr>
            <w:r>
              <w:rPr/>
              <w:t>Reviewed Non Conformity / Complaint and determine if its a vigilance Issue requiring a corrective action plan</w:t>
            </w:r>
          </w:p>
        </w:tc>
        <w:tc>
          <w:tcPr>
            <w:tcW w:w="1257" w:type="dxa"/>
            <w:tcBorders>
              <w:left w:val="double" w:sz="2" w:space="0" w:color="808080"/>
              <w:bottom w:val="double" w:sz="2" w:space="0" w:color="808080"/>
            </w:tcBorders>
            <w:vAlign w:val="center"/>
          </w:tcPr>
          <w:p>
            <w:pPr>
              <w:pStyle w:val="TableContents"/>
              <w:rPr/>
            </w:pPr>
            <w:r>
              <w:rPr/>
              <w:t>Determined Cause of Non Conformity / Complaint</w:t>
            </w:r>
          </w:p>
        </w:tc>
        <w:tc>
          <w:tcPr>
            <w:tcW w:w="1085" w:type="dxa"/>
            <w:tcBorders>
              <w:left w:val="double" w:sz="2" w:space="0" w:color="808080"/>
              <w:bottom w:val="double" w:sz="2" w:space="0" w:color="808080"/>
            </w:tcBorders>
            <w:vAlign w:val="center"/>
          </w:tcPr>
          <w:p>
            <w:pPr>
              <w:pStyle w:val="TableContents"/>
              <w:rPr/>
            </w:pPr>
            <w:r>
              <w:rPr/>
              <w:t>Evaluated action to Ensure does not recur</w:t>
            </w:r>
          </w:p>
        </w:tc>
        <w:tc>
          <w:tcPr>
            <w:tcW w:w="1623" w:type="dxa"/>
            <w:tcBorders>
              <w:left w:val="double" w:sz="2" w:space="0" w:color="808080"/>
              <w:bottom w:val="double" w:sz="2" w:space="0" w:color="808080"/>
            </w:tcBorders>
            <w:vAlign w:val="center"/>
          </w:tcPr>
          <w:p>
            <w:pPr>
              <w:pStyle w:val="TableContents"/>
              <w:rPr/>
            </w:pPr>
            <w:r>
              <w:rPr/>
              <w:t>Planning and documenting action needed and implementation QC 28b</w:t>
            </w:r>
          </w:p>
        </w:tc>
        <w:tc>
          <w:tcPr>
            <w:tcW w:w="1374" w:type="dxa"/>
            <w:tcBorders>
              <w:left w:val="double" w:sz="2" w:space="0" w:color="808080"/>
              <w:bottom w:val="double" w:sz="2" w:space="0" w:color="808080"/>
            </w:tcBorders>
            <w:vAlign w:val="center"/>
          </w:tcPr>
          <w:p>
            <w:pPr>
              <w:pStyle w:val="TableContents"/>
              <w:rPr/>
            </w:pPr>
            <w:r>
              <w:rPr/>
              <w:t>Verify Action does not adversely affect Safety Performance or regulatory requirements</w:t>
            </w:r>
          </w:p>
        </w:tc>
        <w:tc>
          <w:tcPr>
            <w:tcW w:w="1412" w:type="dxa"/>
            <w:tcBorders>
              <w:left w:val="double" w:sz="2" w:space="0" w:color="808080"/>
              <w:bottom w:val="double" w:sz="2" w:space="0" w:color="808080"/>
            </w:tcBorders>
            <w:vAlign w:val="center"/>
          </w:tcPr>
          <w:p>
            <w:pPr>
              <w:pStyle w:val="TableContents"/>
              <w:rPr>
                <w:sz w:val="4"/>
                <w:szCs w:val="4"/>
              </w:rPr>
            </w:pPr>
            <w:r>
              <w:rPr/>
              <w:t>Effectiveness of corrective action reviewed</w:t>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017" w:type="dxa"/>
            <w:tcBorders>
              <w:left w:val="double" w:sz="2" w:space="0" w:color="808080"/>
              <w:bottom w:val="double" w:sz="2" w:space="0" w:color="808080"/>
            </w:tcBorders>
            <w:vAlign w:val="center"/>
          </w:tcPr>
          <w:p>
            <w:pPr>
              <w:pStyle w:val="TableContents"/>
              <w:pBdr/>
              <w:rPr/>
            </w:pPr>
            <w:hyperlink r:id="rId97">
              <w:r>
                <w:rPr>
                  <w:rStyle w:val="InternetLink"/>
                  <w:b/>
                  <w:strike w:val="false"/>
                  <w:dstrike w:val="false"/>
                  <w:color w:val="005500"/>
                  <w:u w:val="none"/>
                </w:rPr>
                <w:t>122299</w:t>
              </w:r>
            </w:hyperlink>
            <w:r>
              <w:rPr/>
              <w:br/>
              <w:t>122294</w:t>
            </w:r>
          </w:p>
        </w:tc>
        <w:tc>
          <w:tcPr>
            <w:tcW w:w="1524" w:type="dxa"/>
            <w:tcBorders>
              <w:left w:val="double" w:sz="2" w:space="0" w:color="808080"/>
              <w:bottom w:val="double" w:sz="2" w:space="0" w:color="808080"/>
            </w:tcBorders>
            <w:vAlign w:val="center"/>
          </w:tcPr>
          <w:p>
            <w:pPr>
              <w:pStyle w:val="TableContents"/>
              <w:rPr>
                <w:sz w:val="4"/>
                <w:szCs w:val="4"/>
              </w:rPr>
            </w:pPr>
            <w:r>
              <w:rPr/>
              <w:t>Non Conformance review up to June 18</w:t>
            </w:r>
          </w:p>
        </w:tc>
        <w:tc>
          <w:tcPr>
            <w:tcW w:w="1430"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257"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085"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623"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374"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412" w:type="dxa"/>
            <w:tcBorders>
              <w:left w:val="double" w:sz="2" w:space="0" w:color="808080"/>
              <w:bottom w:val="double" w:sz="2" w:space="0" w:color="808080"/>
            </w:tcBorders>
            <w:vAlign w:val="center"/>
          </w:tcPr>
          <w:p>
            <w:pPr>
              <w:pStyle w:val="TableContents"/>
              <w:snapToGrid w:val="false"/>
              <w:rPr>
                <w:sz w:val="4"/>
                <w:szCs w:val="4"/>
              </w:rPr>
            </w:pPr>
            <w:r>
              <w:rPr>
                <w:sz w:val="4"/>
                <w:szCs w:val="4"/>
              </w:rPr>
            </w:r>
          </w:p>
        </w:tc>
        <w:tc>
          <w:tcPr>
            <w:tcW w:w="183" w:type="dxa"/>
            <w:tcBorders>
              <w:left w:val="double" w:sz="2" w:space="0" w:color="808080"/>
              <w:bottom w:val="double" w:sz="2" w:space="0" w:color="808080"/>
              <w:right w:val="double" w:sz="2" w:space="0" w:color="808080"/>
            </w:tcBorders>
          </w:tcPr>
          <w:p>
            <w:pPr>
              <w:pStyle w:val="TableContents"/>
              <w:snapToGrid w:val="false"/>
              <w:rPr>
                <w:sz w:val="4"/>
                <w:szCs w:val="4"/>
              </w:rPr>
            </w:pPr>
            <w:r>
              <w:rPr>
                <w:sz w:val="4"/>
                <w:szCs w:val="4"/>
              </w:rPr>
            </w:r>
          </w:p>
        </w:tc>
      </w:tr>
      <w:tr>
        <w:trPr/>
        <w:tc>
          <w:tcPr>
            <w:tcW w:w="12162" w:type="dxa"/>
            <w:gridSpan w:val="10"/>
            <w:tcBorders>
              <w:left w:val="double" w:sz="2" w:space="0" w:color="808080"/>
              <w:bottom w:val="double" w:sz="2" w:space="0" w:color="808080"/>
              <w:right w:val="double" w:sz="2" w:space="0" w:color="808080"/>
            </w:tcBorders>
            <w:vAlign w:val="center"/>
          </w:tcPr>
          <w:p>
            <w:pPr>
              <w:pStyle w:val="TableContents"/>
              <w:rPr/>
            </w:pPr>
            <w:r>
              <w:rPr/>
              <w:t>Emily Hanson</w:t>
              <w:br/>
            </w:r>
            <w:r>
              <w:rPr>
                <w:b/>
              </w:rPr>
              <w:t>Copy Issue Main Issue #122294</w:t>
            </w:r>
            <w:r>
              <w:rPr/>
              <w:br/>
              <w:t>Added by Helen Lamb sent to Helen Lamb</w:t>
              <w:br/>
              <w:t>Non Conformance review up to June 18 Please review the attached</w:t>
            </w:r>
          </w:p>
          <w:p>
            <w:pPr>
              <w:pStyle w:val="HorizontalLine"/>
              <w:rPr/>
            </w:pPr>
            <w:r>
              <w:rPr/>
            </w:r>
          </w:p>
          <w:p>
            <w:pPr>
              <w:pStyle w:val="TableContents"/>
              <w:rPr/>
            </w:pPr>
            <w:r>
              <w:rPr>
                <w:b/>
              </w:rPr>
              <w:t>15 Jun 2018 Emily Hanson</w:t>
            </w:r>
            <w:r>
              <w:rPr/>
              <w:t> </w:t>
              <w:br/>
              <w:t>okay dokey</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msecure.me.uk//intranet/databases/agenda/singleissuenew.php?zz=1&amp;vui=2&amp;user=Derek Lamb&amp;idp=rabPlHYj6uUW6&amp;mph=&amp;sessionid=4d507be7f0cfa2474610372b58bd4e20&amp;hostcompanyid=&amp;iid=126774" TargetMode="External"/><Relationship Id="rId3" Type="http://schemas.openxmlformats.org/officeDocument/2006/relationships/hyperlink" Target="https://www.vmsecure.me.uk//intranet/databases/agenda/singleissuenew.php?zz=1&amp;vui=2&amp;user=Derek Lamb&amp;idp=rabPlHYj6uUW6&amp;mph=&amp;sessionid=4d507be7f0cfa2474610372b58bd4e20&amp;hostcompanyid=&amp;iid=126772" TargetMode="External"/><Relationship Id="rId4" Type="http://schemas.openxmlformats.org/officeDocument/2006/relationships/hyperlink" Target="https://www.vmsecure.me.uk//intranet/databases/agenda/singleissuenew.php?zz=1&amp;vui=2&amp;user=Derek Lamb&amp;idp=rabPlHYj6uUW6&amp;mph=&amp;sessionid=4d507be7f0cfa2474610372b58bd4e20&amp;hostcompanyid=&amp;iid=126756" TargetMode="External"/><Relationship Id="rId5" Type="http://schemas.openxmlformats.org/officeDocument/2006/relationships/hyperlink" Target="https://www.vmsecure.me.uk//intranet/databases/agenda/singleissuenew.php?zz=1&amp;vui=2&amp;user=Derek Lamb&amp;idp=rabPlHYj6uUW6&amp;mph=&amp;sessionid=4d507be7f0cfa2474610372b58bd4e20&amp;hostcompanyid=&amp;iid=126751" TargetMode="External"/><Relationship Id="rId6" Type="http://schemas.openxmlformats.org/officeDocument/2006/relationships/hyperlink" Target="https://www.vmsecure.me.uk//intranet/databases/agenda/singleissuenew.php?zz=1&amp;vui=2&amp;user=Derek Lamb&amp;idp=rabPlHYj6uUW6&amp;mph=&amp;sessionid=4d507be7f0cfa2474610372b58bd4e20&amp;hostcompanyid=&amp;iid=126640" TargetMode="External"/><Relationship Id="rId7" Type="http://schemas.openxmlformats.org/officeDocument/2006/relationships/hyperlink" Target="https://www.vmsecure.me.uk//intranet/databases/agenda/singleissuenew.php?zz=1&amp;vui=2&amp;user=Derek Lamb&amp;idp=rabPlHYj6uUW6&amp;mph=&amp;sessionid=4d507be7f0cfa2474610372b58bd4e20&amp;hostcompanyid=&amp;iid=126639" TargetMode="External"/><Relationship Id="rId8" Type="http://schemas.openxmlformats.org/officeDocument/2006/relationships/hyperlink" Target="https://www.vmsecure.me.uk//intranet/databases/agenda/singleissuenew.php?zz=1&amp;vui=2&amp;user=Derek Lamb&amp;idp=rabPlHYj6uUW6&amp;mph=&amp;sessionid=4d507be7f0cfa2474610372b58bd4e20&amp;hostcompanyid=&amp;iid=126622" TargetMode="External"/><Relationship Id="rId9" Type="http://schemas.openxmlformats.org/officeDocument/2006/relationships/hyperlink" Target="https://www.vmsecure.me.uk//intranet/databases/agenda/singleissuenew.php?zz=1&amp;vui=2&amp;user=Derek Lamb&amp;idp=rabPlHYj6uUW6&amp;mph=&amp;sessionid=4d507be7f0cfa2474610372b58bd4e20&amp;hostcompanyid=&amp;iid=126561" TargetMode="External"/><Relationship Id="rId10" Type="http://schemas.openxmlformats.org/officeDocument/2006/relationships/hyperlink" Target="https://www.vmsecure.me.uk//intranet/databases/agenda/singleissuenew.php?zz=1&amp;vui=2&amp;user=Derek Lamb&amp;idp=rabPlHYj6uUW6&amp;mph=&amp;sessionid=4d507be7f0cfa2474610372b58bd4e20&amp;hostcompanyid=&amp;iid=126521" TargetMode="External"/><Relationship Id="rId11" Type="http://schemas.openxmlformats.org/officeDocument/2006/relationships/hyperlink" Target="https://www.vmsecure.me.uk//intranet/databases/agenda/singleissuenew.php?zz=1&amp;vui=2&amp;user=Derek Lamb&amp;idp=rabPlHYj6uUW6&amp;mph=&amp;sessionid=4d507be7f0cfa2474610372b58bd4e20&amp;hostcompanyid=&amp;iid=126322" TargetMode="External"/><Relationship Id="rId12" Type="http://schemas.openxmlformats.org/officeDocument/2006/relationships/hyperlink" Target="https://www.vmsecure.me.uk//intranet/databases/agenda/singleissuenew.php?zz=1&amp;vui=2&amp;user=Derek Lamb&amp;idp=rabPlHYj6uUW6&amp;mph=&amp;sessionid=4d507be7f0cfa2474610372b58bd4e20&amp;hostcompanyid=&amp;iid=126250" TargetMode="External"/><Relationship Id="rId13" Type="http://schemas.openxmlformats.org/officeDocument/2006/relationships/hyperlink" Target="https://www.vmsecure.me.uk//intranet/databases/agenda/singleissuenew.php?zz=1&amp;vui=2&amp;user=Derek Lamb&amp;idp=rabPlHYj6uUW6&amp;mph=&amp;sessionid=4d507be7f0cfa2474610372b58bd4e20&amp;hostcompanyid=&amp;iid=126247" TargetMode="External"/><Relationship Id="rId14" Type="http://schemas.openxmlformats.org/officeDocument/2006/relationships/hyperlink" Target="https://www.vmsecure.me.uk//intranet/databases/agenda/singleissuenew.php?zz=1&amp;vui=2&amp;user=Derek Lamb&amp;idp=rabPlHYj6uUW6&amp;mph=&amp;sessionid=4d507be7f0cfa2474610372b58bd4e20&amp;hostcompanyid=&amp;iid=126203" TargetMode="External"/><Relationship Id="rId15" Type="http://schemas.openxmlformats.org/officeDocument/2006/relationships/hyperlink" Target="https://www.vmsecure.me.uk//intranet/databases/agenda/singleissuenew.php?zz=1&amp;vui=2&amp;user=Derek Lamb&amp;idp=rabPlHYj6uUW6&amp;mph=&amp;sessionid=4d507be7f0cfa2474610372b58bd4e20&amp;hostcompanyid=&amp;iid=126202" TargetMode="External"/><Relationship Id="rId16" Type="http://schemas.openxmlformats.org/officeDocument/2006/relationships/hyperlink" Target="https://www.vmsecure.me.uk//intranet/databases/agenda/singleissuenew.php?zz=1&amp;vui=2&amp;user=Derek Lamb&amp;idp=rabPlHYj6uUW6&amp;mph=&amp;sessionid=4d507be7f0cfa2474610372b58bd4e20&amp;hostcompanyid=&amp;iid=126099" TargetMode="External"/><Relationship Id="rId17" Type="http://schemas.openxmlformats.org/officeDocument/2006/relationships/hyperlink" Target="https://www.vmsecure.me.uk//intranet/databases/agenda/singleissuenew.php?zz=1&amp;vui=2&amp;user=Derek Lamb&amp;idp=rabPlHYj6uUW6&amp;mph=&amp;sessionid=4d507be7f0cfa2474610372b58bd4e20&amp;hostcompanyid=&amp;iid=126098" TargetMode="External"/><Relationship Id="rId18" Type="http://schemas.openxmlformats.org/officeDocument/2006/relationships/hyperlink" Target="https://www.vmsecure.me.uk//intranet/databases/agenda/singleissuenew.php?zz=1&amp;vui=2&amp;user=Derek Lamb&amp;idp=rabPlHYj6uUW6&amp;mph=&amp;sessionid=4d507be7f0cfa2474610372b58bd4e20&amp;hostcompanyid=&amp;iid=126089" TargetMode="External"/><Relationship Id="rId19" Type="http://schemas.openxmlformats.org/officeDocument/2006/relationships/hyperlink" Target="https://www.vmsecure.me.uk//intranet/databases/agenda/singleissuenew.php?zz=1&amp;vui=2&amp;user=Derek Lamb&amp;idp=rabPlHYj6uUW6&amp;mph=&amp;sessionid=4d507be7f0cfa2474610372b58bd4e20&amp;hostcompanyid=&amp;iid=125945" TargetMode="External"/><Relationship Id="rId20" Type="http://schemas.openxmlformats.org/officeDocument/2006/relationships/hyperlink" Target="https://www.vmsecure.me.uk//intranet/databases/agenda/singleissuenew.php?zz=1&amp;vui=2&amp;user=Derek Lamb&amp;idp=rabPlHYj6uUW6&amp;mph=&amp;sessionid=4d507be7f0cfa2474610372b58bd4e20&amp;hostcompanyid=&amp;iid=125774" TargetMode="External"/><Relationship Id="rId21" Type="http://schemas.openxmlformats.org/officeDocument/2006/relationships/hyperlink" Target="https://www.vmsecure.me.uk//intranet/databases/agenda/singleissuenew.php?zz=1&amp;vui=2&amp;user=Derek Lamb&amp;idp=rabPlHYj6uUW6&amp;mph=&amp;sessionid=4d507be7f0cfa2474610372b58bd4e20&amp;hostcompanyid=&amp;iid=125722" TargetMode="External"/><Relationship Id="rId22" Type="http://schemas.openxmlformats.org/officeDocument/2006/relationships/hyperlink" Target="https://www.vmsecure.me.uk//intranet/databases/agenda/singleissuenew.php?zz=1&amp;vui=2&amp;user=Derek Lamb&amp;idp=rabPlHYj6uUW6&amp;mph=&amp;sessionid=4d507be7f0cfa2474610372b58bd4e20&amp;hostcompanyid=&amp;iid=125655" TargetMode="External"/><Relationship Id="rId23" Type="http://schemas.openxmlformats.org/officeDocument/2006/relationships/hyperlink" Target="https://www.vmsecure.me.uk//intranet/databases/agenda/singleissuenew.php?zz=1&amp;vui=2&amp;user=Derek Lamb&amp;idp=rabPlHYj6uUW6&amp;mph=&amp;sessionid=4d507be7f0cfa2474610372b58bd4e20&amp;hostcompanyid=&amp;iid=125611" TargetMode="External"/><Relationship Id="rId24" Type="http://schemas.openxmlformats.org/officeDocument/2006/relationships/hyperlink" Target="https://www.vmsecure.me.uk//intranet/databases/agenda/singleissuenew.php?zz=1&amp;vui=2&amp;user=Derek Lamb&amp;idp=rabPlHYj6uUW6&amp;mph=&amp;sessionid=4d507be7f0cfa2474610372b58bd4e20&amp;hostcompanyid=&amp;iid=125609" TargetMode="External"/><Relationship Id="rId25" Type="http://schemas.openxmlformats.org/officeDocument/2006/relationships/hyperlink" Target="https://www.vmsecure.me.uk//intranet/databases/agenda/singleissuenew.php?zz=1&amp;vui=2&amp;user=Derek Lamb&amp;idp=rabPlHYj6uUW6&amp;mph=&amp;sessionid=4d507be7f0cfa2474610372b58bd4e20&amp;hostcompanyid=&amp;iid=125608" TargetMode="External"/><Relationship Id="rId26" Type="http://schemas.openxmlformats.org/officeDocument/2006/relationships/hyperlink" Target="https://www.vmsecure.me.uk//intranet/databases/agenda/singleissuenew.php?zz=1&amp;vui=2&amp;user=Derek Lamb&amp;idp=rabPlHYj6uUW6&amp;mph=&amp;sessionid=4d507be7f0cfa2474610372b58bd4e20&amp;hostcompanyid=&amp;iid=125607" TargetMode="External"/><Relationship Id="rId27" Type="http://schemas.openxmlformats.org/officeDocument/2006/relationships/hyperlink" Target="https://www.vmsecure.me.uk//intranet/databases/agenda/singleissuenew.php?zz=1&amp;vui=2&amp;user=Derek Lamb&amp;idp=rabPlHYj6uUW6&amp;mph=&amp;sessionid=4d507be7f0cfa2474610372b58bd4e20&amp;hostcompanyid=&amp;iid=125606" TargetMode="External"/><Relationship Id="rId28" Type="http://schemas.openxmlformats.org/officeDocument/2006/relationships/hyperlink" Target="https://www.vmsecure.me.uk//intranet/databases/agenda/singleissuenew.php?zz=1&amp;vui=2&amp;user=Derek Lamb&amp;idp=rabPlHYj6uUW6&amp;mph=&amp;sessionid=4d507be7f0cfa2474610372b58bd4e20&amp;hostcompanyid=&amp;iid=125605" TargetMode="External"/><Relationship Id="rId29" Type="http://schemas.openxmlformats.org/officeDocument/2006/relationships/hyperlink" Target="https://www.vmsecure.me.uk//intranet/databases/agenda/singleissuenew.php?zz=1&amp;vui=2&amp;user=Derek Lamb&amp;idp=rabPlHYj6uUW6&amp;mph=&amp;sessionid=4d507be7f0cfa2474610372b58bd4e20&amp;hostcompanyid=&amp;iid=125604" TargetMode="External"/><Relationship Id="rId30" Type="http://schemas.openxmlformats.org/officeDocument/2006/relationships/hyperlink" Target="https://www.vmsecure.me.uk//intranet/databases/agenda/singleissuenew.php?zz=1&amp;vui=2&amp;user=Derek Lamb&amp;idp=rabPlHYj6uUW6&amp;mph=&amp;sessionid=4d507be7f0cfa2474610372b58bd4e20&amp;hostcompanyid=&amp;iid=125603" TargetMode="External"/><Relationship Id="rId31" Type="http://schemas.openxmlformats.org/officeDocument/2006/relationships/hyperlink" Target="https://www.vmsecure.me.uk//intranet/databases/agenda/singleissuenew.php?zz=1&amp;vui=2&amp;user=Derek Lamb&amp;idp=rabPlHYj6uUW6&amp;mph=&amp;sessionid=4d507be7f0cfa2474610372b58bd4e20&amp;hostcompanyid=&amp;iid=125602" TargetMode="External"/><Relationship Id="rId32" Type="http://schemas.openxmlformats.org/officeDocument/2006/relationships/hyperlink" Target="https://www.vmsecure.me.uk//intranet/databases/agenda/singleissuenew.php?zz=1&amp;vui=2&amp;user=Derek Lamb&amp;idp=rabPlHYj6uUW6&amp;mph=&amp;sessionid=4d507be7f0cfa2474610372b58bd4e20&amp;hostcompanyid=&amp;iid=125601" TargetMode="External"/><Relationship Id="rId33" Type="http://schemas.openxmlformats.org/officeDocument/2006/relationships/hyperlink" Target="https://www.vmsecure.me.uk//intranet/databases/agenda/singleissuenew.php?zz=1&amp;vui=2&amp;user=Derek Lamb&amp;idp=rabPlHYj6uUW6&amp;mph=&amp;sessionid=4d507be7f0cfa2474610372b58bd4e20&amp;hostcompanyid=&amp;iid=125600" TargetMode="External"/><Relationship Id="rId34" Type="http://schemas.openxmlformats.org/officeDocument/2006/relationships/hyperlink" Target="https://www.vmsecure.me.uk//intranet/databases/agenda/singleissuenew.php?zz=1&amp;vui=2&amp;user=Derek Lamb&amp;idp=rabPlHYj6uUW6&amp;mph=&amp;sessionid=4d507be7f0cfa2474610372b58bd4e20&amp;hostcompanyid=&amp;iid=125599" TargetMode="External"/><Relationship Id="rId35" Type="http://schemas.openxmlformats.org/officeDocument/2006/relationships/hyperlink" Target="https://www.vmsecure.me.uk//intranet/databases/agenda/singleissuenew.php?zz=1&amp;vui=2&amp;user=Derek Lamb&amp;idp=rabPlHYj6uUW6&amp;mph=&amp;sessionid=4d507be7f0cfa2474610372b58bd4e20&amp;hostcompanyid=&amp;iid=125598" TargetMode="External"/><Relationship Id="rId36" Type="http://schemas.openxmlformats.org/officeDocument/2006/relationships/hyperlink" Target="https://www.vmsecure.me.uk//intranet/databases/agenda/singleissuenew.php?zz=1&amp;vui=2&amp;user=Derek Lamb&amp;idp=rabPlHYj6uUW6&amp;mph=&amp;sessionid=4d507be7f0cfa2474610372b58bd4e20&amp;hostcompanyid=&amp;iid=125597" TargetMode="External"/><Relationship Id="rId37" Type="http://schemas.openxmlformats.org/officeDocument/2006/relationships/hyperlink" Target="https://www.vmsecure.me.uk//intranet/databases/agenda/singleissuenew.php?zz=1&amp;vui=2&amp;user=Derek Lamb&amp;idp=rabPlHYj6uUW6&amp;mph=&amp;sessionid=4d507be7f0cfa2474610372b58bd4e20&amp;hostcompanyid=&amp;iid=125596" TargetMode="External"/><Relationship Id="rId38" Type="http://schemas.openxmlformats.org/officeDocument/2006/relationships/hyperlink" Target="https://www.vmsecure.me.uk//intranet/databases/agenda/singleissuenew.php?zz=1&amp;vui=2&amp;user=Derek Lamb&amp;idp=rabPlHYj6uUW6&amp;mph=&amp;sessionid=4d507be7f0cfa2474610372b58bd4e20&amp;hostcompanyid=&amp;iid=125595" TargetMode="External"/><Relationship Id="rId39" Type="http://schemas.openxmlformats.org/officeDocument/2006/relationships/hyperlink" Target="https://www.vmsecure.me.uk//intranet/databases/agenda/singleissuenew.php?zz=1&amp;vui=2&amp;user=Derek Lamb&amp;idp=rabPlHYj6uUW6&amp;mph=&amp;sessionid=4d507be7f0cfa2474610372b58bd4e20&amp;hostcompanyid=&amp;iid=125594" TargetMode="External"/><Relationship Id="rId40" Type="http://schemas.openxmlformats.org/officeDocument/2006/relationships/hyperlink" Target="https://www.vmsecure.me.uk//intranet/databases/agenda/singleissuenew.php?zz=1&amp;vui=2&amp;user=Derek Lamb&amp;idp=rabPlHYj6uUW6&amp;mph=&amp;sessionid=4d507be7f0cfa2474610372b58bd4e20&amp;hostcompanyid=&amp;iid=125593" TargetMode="External"/><Relationship Id="rId41" Type="http://schemas.openxmlformats.org/officeDocument/2006/relationships/hyperlink" Target="https://www.vmsecure.me.uk//intranet/databases/agenda/singleissuenew.php?zz=1&amp;vui=2&amp;user=Derek Lamb&amp;idp=rabPlHYj6uUW6&amp;mph=&amp;sessionid=4d507be7f0cfa2474610372b58bd4e20&amp;hostcompanyid=&amp;iid=125592" TargetMode="External"/><Relationship Id="rId42" Type="http://schemas.openxmlformats.org/officeDocument/2006/relationships/hyperlink" Target="https://www.vmsecure.me.uk//intranet/databases/agenda/singleissuenew.php?zz=1&amp;vui=2&amp;user=Derek Lamb&amp;idp=rabPlHYj6uUW6&amp;mph=&amp;sessionid=4d507be7f0cfa2474610372b58bd4e20&amp;hostcompanyid=&amp;iid=125591" TargetMode="External"/><Relationship Id="rId43" Type="http://schemas.openxmlformats.org/officeDocument/2006/relationships/hyperlink" Target="https://www.vmsecure.me.uk//intranet/databases/agenda/singleissuenew.php?zz=1&amp;vui=2&amp;user=Derek Lamb&amp;idp=rabPlHYj6uUW6&amp;mph=&amp;sessionid=4d507be7f0cfa2474610372b58bd4e20&amp;hostcompanyid=&amp;iid=125590" TargetMode="External"/><Relationship Id="rId44" Type="http://schemas.openxmlformats.org/officeDocument/2006/relationships/hyperlink" Target="https://www.vmsecure.me.uk//intranet/databases/agenda/singleissuenew.php?zz=1&amp;vui=2&amp;user=Derek Lamb&amp;idp=rabPlHYj6uUW6&amp;mph=&amp;sessionid=4d507be7f0cfa2474610372b58bd4e20&amp;hostcompanyid=&amp;iid=125588" TargetMode="External"/><Relationship Id="rId45" Type="http://schemas.openxmlformats.org/officeDocument/2006/relationships/hyperlink" Target="https://www.vmsecure.me.uk//intranet/databases/agenda/singleissuenew.php?zz=1&amp;vui=2&amp;user=Derek Lamb&amp;idp=rabPlHYj6uUW6&amp;mph=&amp;sessionid=4d507be7f0cfa2474610372b58bd4e20&amp;hostcompanyid=&amp;iid=125434" TargetMode="External"/><Relationship Id="rId46" Type="http://schemas.openxmlformats.org/officeDocument/2006/relationships/hyperlink" Target="https://www.vmsecure.me.uk//intranet/databases/agenda/singleissuenew.php?zz=1&amp;vui=2&amp;user=Derek Lamb&amp;idp=rabPlHYj6uUW6&amp;mph=&amp;sessionid=4d507be7f0cfa2474610372b58bd4e20&amp;hostcompanyid=&amp;iid=125399" TargetMode="External"/><Relationship Id="rId47" Type="http://schemas.openxmlformats.org/officeDocument/2006/relationships/hyperlink" Target="https://www.vmsecure.me.uk//intranet/databases/agenda/singleissuenew.php?zz=1&amp;vui=2&amp;user=Derek Lamb&amp;idp=rabPlHYj6uUW6&amp;mph=&amp;sessionid=4d507be7f0cfa2474610372b58bd4e20&amp;hostcompanyid=&amp;iid=125245" TargetMode="External"/><Relationship Id="rId48" Type="http://schemas.openxmlformats.org/officeDocument/2006/relationships/hyperlink" Target="https://www.vmsecure.me.uk//intranet/databases/agenda/singleissuenew.php?zz=1&amp;vui=2&amp;user=Derek Lamb&amp;idp=rabPlHYj6uUW6&amp;mph=&amp;sessionid=4d507be7f0cfa2474610372b58bd4e20&amp;hostcompanyid=&amp;iid=125236" TargetMode="External"/><Relationship Id="rId49" Type="http://schemas.openxmlformats.org/officeDocument/2006/relationships/hyperlink" Target="https://www.vmsecure.me.uk//intranet/databases/agenda/singleissuenew.php?zz=1&amp;vui=2&amp;user=Derek Lamb&amp;idp=rabPlHYj6uUW6&amp;mph=&amp;sessionid=4d507be7f0cfa2474610372b58bd4e20&amp;hostcompanyid=&amp;iid=125234" TargetMode="External"/><Relationship Id="rId50" Type="http://schemas.openxmlformats.org/officeDocument/2006/relationships/hyperlink" Target="https://www.vmsecure.me.uk//intranet/databases/agenda/singleissuenew.php?zz=1&amp;vui=2&amp;user=Derek Lamb&amp;idp=rabPlHYj6uUW6&amp;mph=&amp;sessionid=4d507be7f0cfa2474610372b58bd4e20&amp;hostcompanyid=&amp;iid=125233" TargetMode="External"/><Relationship Id="rId51" Type="http://schemas.openxmlformats.org/officeDocument/2006/relationships/hyperlink" Target="https://www.vmsecure.me.uk//intranet/databases/agenda/singleissuenew.php?zz=1&amp;vui=2&amp;user=Derek Lamb&amp;idp=rabPlHYj6uUW6&amp;mph=&amp;sessionid=4d507be7f0cfa2474610372b58bd4e20&amp;hostcompanyid=&amp;iid=125195" TargetMode="External"/><Relationship Id="rId52" Type="http://schemas.openxmlformats.org/officeDocument/2006/relationships/hyperlink" Target="https://www.vmsecure.me.uk//intranet/databases/agenda/singleissuenew.php?zz=1&amp;vui=2&amp;user=Derek Lamb&amp;idp=rabPlHYj6uUW6&amp;mph=&amp;sessionid=4d507be7f0cfa2474610372b58bd4e20&amp;hostcompanyid=&amp;iid=125194" TargetMode="External"/><Relationship Id="rId53" Type="http://schemas.openxmlformats.org/officeDocument/2006/relationships/hyperlink" Target="https://www.vmsecure.me.uk//intranet/databases/agenda/singleissuenew.php?zz=1&amp;vui=2&amp;user=Derek Lamb&amp;idp=rabPlHYj6uUW6&amp;mph=&amp;sessionid=4d507be7f0cfa2474610372b58bd4e20&amp;hostcompanyid=&amp;iid=125193" TargetMode="External"/><Relationship Id="rId54" Type="http://schemas.openxmlformats.org/officeDocument/2006/relationships/hyperlink" Target="https://www.vmsecure.me.uk//intranet/databases/agenda/singleissuenew.php?zz=1&amp;vui=2&amp;user=Derek Lamb&amp;idp=rabPlHYj6uUW6&amp;mph=&amp;sessionid=4d507be7f0cfa2474610372b58bd4e20&amp;hostcompanyid=&amp;iid=124775" TargetMode="External"/><Relationship Id="rId55" Type="http://schemas.openxmlformats.org/officeDocument/2006/relationships/hyperlink" Target="https://www.vmsecure.me.uk//intranet/databases/agenda/singleissuenew.php?zz=1&amp;vui=2&amp;user=Derek Lamb&amp;idp=rabPlHYj6uUW6&amp;mph=&amp;sessionid=4d507be7f0cfa2474610372b58bd4e20&amp;hostcompanyid=&amp;iid=124772" TargetMode="External"/><Relationship Id="rId56" Type="http://schemas.openxmlformats.org/officeDocument/2006/relationships/hyperlink" Target="https://www.vmsecure.me.uk//intranet/databases/agenda/singleissuenew.php?zz=1&amp;vui=2&amp;user=Derek Lamb&amp;idp=rabPlHYj6uUW6&amp;mph=&amp;sessionid=4d507be7f0cfa2474610372b58bd4e20&amp;hostcompanyid=&amp;iid=124672" TargetMode="External"/><Relationship Id="rId57" Type="http://schemas.openxmlformats.org/officeDocument/2006/relationships/hyperlink" Target="https://www.vmsecure.me.uk//intranet/databases/agenda/singleissuenew.php?zz=1&amp;vui=2&amp;user=Derek Lamb&amp;idp=rabPlHYj6uUW6&amp;mph=&amp;sessionid=4d507be7f0cfa2474610372b58bd4e20&amp;hostcompanyid=&amp;iid=124467" TargetMode="External"/><Relationship Id="rId58" Type="http://schemas.openxmlformats.org/officeDocument/2006/relationships/hyperlink" Target="https://www.vmsecure.me.uk//intranet/databases/agenda/singleissuenew.php?zz=1&amp;vui=2&amp;user=Derek Lamb&amp;idp=rabPlHYj6uUW6&amp;mph=&amp;sessionid=4d507be7f0cfa2474610372b58bd4e20&amp;hostcompanyid=&amp;iid=124285" TargetMode="External"/><Relationship Id="rId59" Type="http://schemas.openxmlformats.org/officeDocument/2006/relationships/hyperlink" Target="https://www.vmsecure.me.uk//intranet/databases/agenda/singleissuenew.php?zz=1&amp;vui=2&amp;user=Derek Lamb&amp;idp=rabPlHYj6uUW6&amp;mph=&amp;sessionid=4d507be7f0cfa2474610372b58bd4e20&amp;hostcompanyid=&amp;iid=124284" TargetMode="External"/><Relationship Id="rId60" Type="http://schemas.openxmlformats.org/officeDocument/2006/relationships/hyperlink" Target="https://www.vmsecure.me.uk//intranet/databases/agenda/singleissuenew.php?zz=1&amp;vui=2&amp;user=Derek Lamb&amp;idp=rabPlHYj6uUW6&amp;mph=&amp;sessionid=4d507be7f0cfa2474610372b58bd4e20&amp;hostcompanyid=&amp;iid=124283" TargetMode="External"/><Relationship Id="rId61" Type="http://schemas.openxmlformats.org/officeDocument/2006/relationships/hyperlink" Target="https://www.vmsecure.me.uk//intranet/databases/agenda/singleissuenew.php?zz=1&amp;vui=2&amp;user=Derek Lamb&amp;idp=rabPlHYj6uUW6&amp;mph=&amp;sessionid=4d507be7f0cfa2474610372b58bd4e20&amp;hostcompanyid=&amp;iid=124282" TargetMode="External"/><Relationship Id="rId62" Type="http://schemas.openxmlformats.org/officeDocument/2006/relationships/hyperlink" Target="https://www.vmsecure.me.uk//intranet/databases/agenda/singleissuenew.php?zz=1&amp;vui=2&amp;user=Derek Lamb&amp;idp=rabPlHYj6uUW6&amp;mph=&amp;sessionid=4d507be7f0cfa2474610372b58bd4e20&amp;hostcompanyid=&amp;iid=124263" TargetMode="External"/><Relationship Id="rId63" Type="http://schemas.openxmlformats.org/officeDocument/2006/relationships/hyperlink" Target="https://www.vmsecure.me.uk//intranet/databases/agenda/singleissuenew.php?zz=1&amp;vui=2&amp;user=Derek Lamb&amp;idp=rabPlHYj6uUW6&amp;mph=&amp;sessionid=4d507be7f0cfa2474610372b58bd4e20&amp;hostcompanyid=&amp;iid=124262" TargetMode="External"/><Relationship Id="rId64" Type="http://schemas.openxmlformats.org/officeDocument/2006/relationships/hyperlink" Target="https://www.vmsecure.me.uk//intranet/databases/agenda/singleissuenew.php?zz=1&amp;vui=2&amp;user=Derek Lamb&amp;idp=rabPlHYj6uUW6&amp;mph=&amp;sessionid=4d507be7f0cfa2474610372b58bd4e20&amp;hostcompanyid=&amp;iid=124261" TargetMode="External"/><Relationship Id="rId65" Type="http://schemas.openxmlformats.org/officeDocument/2006/relationships/hyperlink" Target="https://www.vmsecure.me.uk//intranet/databases/agenda/singleissuenew.php?zz=1&amp;vui=2&amp;user=Derek Lamb&amp;idp=rabPlHYj6uUW6&amp;mph=&amp;sessionid=4d507be7f0cfa2474610372b58bd4e20&amp;hostcompanyid=&amp;iid=124204" TargetMode="External"/><Relationship Id="rId66" Type="http://schemas.openxmlformats.org/officeDocument/2006/relationships/hyperlink" Target="https://www.vmsecure.me.uk//intranet/databases/agenda/singleissuenew.php?zz=1&amp;vui=2&amp;user=Derek Lamb&amp;idp=rabPlHYj6uUW6&amp;mph=&amp;sessionid=4d507be7f0cfa2474610372b58bd4e20&amp;hostcompanyid=&amp;iid=124002" TargetMode="External"/><Relationship Id="rId67" Type="http://schemas.openxmlformats.org/officeDocument/2006/relationships/hyperlink" Target="https://www.vmsecure.me.uk//intranet/databases/agenda/singleissuenew.php?zz=1&amp;vui=2&amp;user=Derek Lamb&amp;idp=rabPlHYj6uUW6&amp;mph=&amp;sessionid=4d507be7f0cfa2474610372b58bd4e20&amp;hostcompanyid=&amp;iid=123899" TargetMode="External"/><Relationship Id="rId68" Type="http://schemas.openxmlformats.org/officeDocument/2006/relationships/hyperlink" Target="https://www.vmsecure.me.uk//intranet/databases/agenda/singleissuenew.php?zz=1&amp;vui=2&amp;user=Derek Lamb&amp;idp=rabPlHYj6uUW6&amp;mph=&amp;sessionid=4d507be7f0cfa2474610372b58bd4e20&amp;hostcompanyid=&amp;iid=123827" TargetMode="External"/><Relationship Id="rId69" Type="http://schemas.openxmlformats.org/officeDocument/2006/relationships/hyperlink" Target="https://www.vmsecure.me.uk//intranet/databases/agenda/singleissuenew.php?zz=1&amp;vui=2&amp;user=Derek Lamb&amp;idp=rabPlHYj6uUW6&amp;mph=&amp;sessionid=4d507be7f0cfa2474610372b58bd4e20&amp;hostcompanyid=&amp;iid=123826" TargetMode="External"/><Relationship Id="rId70" Type="http://schemas.openxmlformats.org/officeDocument/2006/relationships/hyperlink" Target="https://www.vmsecure.me.uk//intranet/databases/agenda/singleissuenew.php?zz=1&amp;vui=2&amp;user=Derek Lamb&amp;idp=rabPlHYj6uUW6&amp;mph=&amp;sessionid=4d507be7f0cfa2474610372b58bd4e20&amp;hostcompanyid=&amp;iid=123727" TargetMode="External"/><Relationship Id="rId71" Type="http://schemas.openxmlformats.org/officeDocument/2006/relationships/hyperlink" Target="https://www.vmsecure.me.uk//intranet/databases/agenda/singleissuenew.php?zz=1&amp;vui=2&amp;user=Derek Lamb&amp;idp=rabPlHYj6uUW6&amp;mph=&amp;sessionid=4d507be7f0cfa2474610372b58bd4e20&amp;hostcompanyid=&amp;iid=123624" TargetMode="External"/><Relationship Id="rId72" Type="http://schemas.openxmlformats.org/officeDocument/2006/relationships/hyperlink" Target="https://www.vmsecure.me.uk//intranet/databases/agenda/singleissuenew.php?zz=1&amp;vui=2&amp;user=Derek Lamb&amp;idp=rabPlHYj6uUW6&amp;mph=&amp;sessionid=4d507be7f0cfa2474610372b58bd4e20&amp;hostcompanyid=&amp;iid=123571" TargetMode="External"/><Relationship Id="rId73" Type="http://schemas.openxmlformats.org/officeDocument/2006/relationships/hyperlink" Target="https://www.vmsecure.me.uk//intranet/databases/agenda/singleissuenew.php?zz=1&amp;vui=2&amp;user=Derek Lamb&amp;idp=rabPlHYj6uUW6&amp;mph=&amp;sessionid=4d507be7f0cfa2474610372b58bd4e20&amp;hostcompanyid=&amp;iid=123357" TargetMode="External"/><Relationship Id="rId74" Type="http://schemas.openxmlformats.org/officeDocument/2006/relationships/hyperlink" Target="https://www.vmsecure.me.uk//intranet/databases/agenda/singleissuenew.php?zz=1&amp;vui=2&amp;user=Derek Lamb&amp;idp=rabPlHYj6uUW6&amp;mph=&amp;sessionid=4d507be7f0cfa2474610372b58bd4e20&amp;hostcompanyid=&amp;iid=123328" TargetMode="External"/><Relationship Id="rId75" Type="http://schemas.openxmlformats.org/officeDocument/2006/relationships/hyperlink" Target="https://www.vmsecure.me.uk//intranet/databases/agenda/singleissuenew.php?zz=1&amp;vui=2&amp;user=Derek Lamb&amp;idp=rabPlHYj6uUW6&amp;mph=&amp;sessionid=4d507be7f0cfa2474610372b58bd4e20&amp;hostcompanyid=&amp;iid=123249" TargetMode="External"/><Relationship Id="rId76" Type="http://schemas.openxmlformats.org/officeDocument/2006/relationships/hyperlink" Target="https://www.vmsecure.me.uk//intranet/databases/agenda/singleissuenew.php?zz=1&amp;vui=2&amp;user=Derek Lamb&amp;idp=rabPlHYj6uUW6&amp;mph=&amp;sessionid=4d507be7f0cfa2474610372b58bd4e20&amp;hostcompanyid=&amp;iid=123248" TargetMode="External"/><Relationship Id="rId77" Type="http://schemas.openxmlformats.org/officeDocument/2006/relationships/hyperlink" Target="https://www.vmsecure.me.uk//intranet/databases/agenda/singleissuenew.php?zz=1&amp;vui=2&amp;user=Derek Lamb&amp;idp=rabPlHYj6uUW6&amp;mph=&amp;sessionid=4d507be7f0cfa2474610372b58bd4e20&amp;hostcompanyid=&amp;iid=122784" TargetMode="External"/><Relationship Id="rId78" Type="http://schemas.openxmlformats.org/officeDocument/2006/relationships/hyperlink" Target="https://www.vmsecure.me.uk//intranet/databases/agenda/singleissuenew.php?zz=1&amp;vui=2&amp;user=Derek Lamb&amp;idp=rabPlHYj6uUW6&amp;mph=&amp;sessionid=4d507be7f0cfa2474610372b58bd4e20&amp;hostcompanyid=&amp;iid=122783" TargetMode="External"/><Relationship Id="rId79" Type="http://schemas.openxmlformats.org/officeDocument/2006/relationships/hyperlink" Target="https://www.vmsecure.me.uk//intranet/databases/agenda/singleissuenew.php?zz=1&amp;vui=2&amp;user=Derek Lamb&amp;idp=rabPlHYj6uUW6&amp;mph=&amp;sessionid=4d507be7f0cfa2474610372b58bd4e20&amp;hostcompanyid=&amp;iid=122764" TargetMode="External"/><Relationship Id="rId80" Type="http://schemas.openxmlformats.org/officeDocument/2006/relationships/hyperlink" Target="https://www.vmsecure.me.uk//intranet/databases/agenda/singleissuenew.php?zz=1&amp;vui=2&amp;user=Derek Lamb&amp;idp=rabPlHYj6uUW6&amp;mph=&amp;sessionid=4d507be7f0cfa2474610372b58bd4e20&amp;hostcompanyid=&amp;iid=122544" TargetMode="External"/><Relationship Id="rId81" Type="http://schemas.openxmlformats.org/officeDocument/2006/relationships/hyperlink" Target="https://www.vmsecure.me.uk//intranet/databases/agenda/singleissuenew.php?zz=1&amp;vui=2&amp;user=Derek Lamb&amp;idp=rabPlHYj6uUW6&amp;mph=&amp;sessionid=4d507be7f0cfa2474610372b58bd4e20&amp;hostcompanyid=&amp;iid=122384" TargetMode="External"/><Relationship Id="rId82" Type="http://schemas.openxmlformats.org/officeDocument/2006/relationships/hyperlink" Target="https://www.vmsecure.me.uk//intranet/databases/agenda/singleissuenew.php?zz=1&amp;vui=2&amp;user=Derek Lamb&amp;idp=rabPlHYj6uUW6&amp;mph=&amp;sessionid=4d507be7f0cfa2474610372b58bd4e20&amp;hostcompanyid=&amp;iid=122377" TargetMode="External"/><Relationship Id="rId83" Type="http://schemas.openxmlformats.org/officeDocument/2006/relationships/hyperlink" Target="https://www.vmsecure.me.uk//intranet/databases/agenda/singleissuenew.php?zz=1&amp;vui=2&amp;user=Derek Lamb&amp;idp=rabPlHYj6uUW6&amp;mph=&amp;sessionid=4d507be7f0cfa2474610372b58bd4e20&amp;hostcompanyid=&amp;iid=122313" TargetMode="External"/><Relationship Id="rId84" Type="http://schemas.openxmlformats.org/officeDocument/2006/relationships/hyperlink" Target="https://www.vmsecure.me.uk//intranet/databases/agenda/singleissuenew.php?zz=1&amp;vui=2&amp;user=Derek Lamb&amp;idp=rabPlHYj6uUW6&amp;mph=&amp;sessionid=4d507be7f0cfa2474610372b58bd4e20&amp;hostcompanyid=&amp;iid=122312" TargetMode="External"/><Relationship Id="rId85" Type="http://schemas.openxmlformats.org/officeDocument/2006/relationships/hyperlink" Target="https://www.vmsecure.me.uk//intranet/databases/agenda/singleissuenew.php?zz=1&amp;vui=2&amp;user=Derek Lamb&amp;idp=rabPlHYj6uUW6&amp;mph=&amp;sessionid=4d507be7f0cfa2474610372b58bd4e20&amp;hostcompanyid=&amp;iid=122311" TargetMode="External"/><Relationship Id="rId86" Type="http://schemas.openxmlformats.org/officeDocument/2006/relationships/hyperlink" Target="https://www.vmsecure.me.uk//intranet/databases/agenda/singleissuenew.php?zz=1&amp;vui=2&amp;user=Derek Lamb&amp;idp=rabPlHYj6uUW6&amp;mph=&amp;sessionid=4d507be7f0cfa2474610372b58bd4e20&amp;hostcompanyid=&amp;iid=122310" TargetMode="External"/><Relationship Id="rId87" Type="http://schemas.openxmlformats.org/officeDocument/2006/relationships/hyperlink" Target="https://www.vmsecure.me.uk//intranet/databases/agenda/singleissuenew.php?zz=1&amp;vui=2&amp;user=Derek Lamb&amp;idp=rabPlHYj6uUW6&amp;mph=&amp;sessionid=4d507be7f0cfa2474610372b58bd4e20&amp;hostcompanyid=&amp;iid=122309" TargetMode="External"/><Relationship Id="rId88" Type="http://schemas.openxmlformats.org/officeDocument/2006/relationships/hyperlink" Target="https://www.vmsecure.me.uk//intranet/databases/agenda/singleissuenew.php?zz=1&amp;vui=2&amp;user=Derek Lamb&amp;idp=rabPlHYj6uUW6&amp;mph=&amp;sessionid=4d507be7f0cfa2474610372b58bd4e20&amp;hostcompanyid=&amp;iid=122308" TargetMode="External"/><Relationship Id="rId89" Type="http://schemas.openxmlformats.org/officeDocument/2006/relationships/hyperlink" Target="https://www.vmsecure.me.uk//intranet/databases/agenda/singleissuenew.php?zz=1&amp;vui=2&amp;user=Derek Lamb&amp;idp=rabPlHYj6uUW6&amp;mph=&amp;sessionid=4d507be7f0cfa2474610372b58bd4e20&amp;hostcompanyid=&amp;iid=122307" TargetMode="External"/><Relationship Id="rId90" Type="http://schemas.openxmlformats.org/officeDocument/2006/relationships/hyperlink" Target="https://www.vmsecure.me.uk//intranet/databases/agenda/singleissuenew.php?zz=1&amp;vui=2&amp;user=Derek Lamb&amp;idp=rabPlHYj6uUW6&amp;mph=&amp;sessionid=4d507be7f0cfa2474610372b58bd4e20&amp;hostcompanyid=&amp;iid=122306" TargetMode="External"/><Relationship Id="rId91" Type="http://schemas.openxmlformats.org/officeDocument/2006/relationships/hyperlink" Target="https://www.vmsecure.me.uk//intranet/databases/agenda/singleissuenew.php?zz=1&amp;vui=2&amp;user=Derek Lamb&amp;idp=rabPlHYj6uUW6&amp;mph=&amp;sessionid=4d507be7f0cfa2474610372b58bd4e20&amp;hostcompanyid=&amp;iid=122305" TargetMode="External"/><Relationship Id="rId92" Type="http://schemas.openxmlformats.org/officeDocument/2006/relationships/hyperlink" Target="https://www.vmsecure.me.uk//intranet/databases/agenda/singleissuenew.php?zz=1&amp;vui=2&amp;user=Derek Lamb&amp;idp=rabPlHYj6uUW6&amp;mph=&amp;sessionid=4d507be7f0cfa2474610372b58bd4e20&amp;hostcompanyid=&amp;iid=122304" TargetMode="External"/><Relationship Id="rId93" Type="http://schemas.openxmlformats.org/officeDocument/2006/relationships/hyperlink" Target="https://www.vmsecure.me.uk//intranet/databases/agenda/singleissuenew.php?zz=1&amp;vui=2&amp;user=Derek Lamb&amp;idp=rabPlHYj6uUW6&amp;mph=&amp;sessionid=4d507be7f0cfa2474610372b58bd4e20&amp;hostcompanyid=&amp;iid=122303" TargetMode="External"/><Relationship Id="rId94" Type="http://schemas.openxmlformats.org/officeDocument/2006/relationships/hyperlink" Target="https://www.vmsecure.me.uk//intranet/databases/agenda/singleissuenew.php?zz=1&amp;vui=2&amp;user=Derek Lamb&amp;idp=rabPlHYj6uUW6&amp;mph=&amp;sessionid=4d507be7f0cfa2474610372b58bd4e20&amp;hostcompanyid=&amp;iid=122302" TargetMode="External"/><Relationship Id="rId95" Type="http://schemas.openxmlformats.org/officeDocument/2006/relationships/hyperlink" Target="https://www.vmsecure.me.uk//intranet/databases/agenda/singleissuenew.php?zz=1&amp;vui=2&amp;user=Derek Lamb&amp;idp=rabPlHYj6uUW6&amp;mph=&amp;sessionid=4d507be7f0cfa2474610372b58bd4e20&amp;hostcompanyid=&amp;iid=122301" TargetMode="External"/><Relationship Id="rId96" Type="http://schemas.openxmlformats.org/officeDocument/2006/relationships/hyperlink" Target="https://www.vmsecure.me.uk//intranet/databases/agenda/singleissuenew.php?zz=1&amp;vui=2&amp;user=Derek Lamb&amp;idp=rabPlHYj6uUW6&amp;mph=&amp;sessionid=4d507be7f0cfa2474610372b58bd4e20&amp;hostcompanyid=&amp;iid=122300" TargetMode="External"/><Relationship Id="rId97" Type="http://schemas.openxmlformats.org/officeDocument/2006/relationships/hyperlink" Target="https://www.vmsecure.me.uk//intranet/databases/agenda/singleissuenew.php?zz=1&amp;vui=2&amp;user=Derek Lamb&amp;idp=rabPlHYj6uUW6&amp;mph=&amp;sessionid=4d507be7f0cfa2474610372b58bd4e20&amp;hostcompanyid=&amp;iid=122299" TargetMode="Externa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51:01Z</dcterms:created>
  <dc:creator/>
  <dc:description/>
  <dc:language>en-US</dc:language>
  <cp:lastModifiedBy/>
  <cp:revision>0</cp:revision>
  <dc:subject/>
  <dc:title/>
</cp:coreProperties>
</file>